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2.emf" ContentType="image/x-emf"/>
  <Override PartName="/word/media/image121.emf" ContentType="image/x-emf"/>
  <Override PartName="/word/media/image116.emf" ContentType="image/x-emf"/>
  <Override PartName="/word/media/image115.emf" ContentType="image/x-emf"/>
  <Override PartName="/word/media/image114.emf" ContentType="image/x-emf"/>
  <Override PartName="/word/media/image113.emf" ContentType="image/x-emf"/>
  <Override PartName="/word/media/image112.emf" ContentType="image/x-emf"/>
  <Override PartName="/word/media/image111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70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9.emf" ContentType="image/x-emf"/>
  <Override PartName="/word/media/image88.emf" ContentType="image/x-emf"/>
  <Override PartName="/word/media/image87.emf" ContentType="image/x-emf"/>
  <Override PartName="/word/media/image19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120.emf" ContentType="image/x-emf"/>
  <Override PartName="/word/media/image69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127.emf" ContentType="image/x-emf"/>
  <Override PartName="/word/media/image1.emf" ContentType="image/x-emf"/>
  <Override PartName="/word/media/image153.emf" ContentType="image/x-emf"/>
  <Override PartName="/word/media/image39.emf" ContentType="image/x-emf"/>
  <Override PartName="/word/media/image50.emf" ContentType="image/x-emf"/>
  <Override PartName="/word/media/image147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149.emf" ContentType="image/x-emf"/>
  <Override PartName="/word/media/image53.emf" ContentType="image/x-emf"/>
  <Override PartName="/word/media/image128.emf" ContentType="image/x-emf"/>
  <Override PartName="/word/media/image129.emf" ContentType="image/x-emf"/>
  <Override PartName="/word/media/image32.emf" ContentType="image/x-emf"/>
  <Override PartName="/word/media/image133.emf" ContentType="image/x-emf"/>
  <Override PartName="/word/media/image160.emf" ContentType="image/x-emf"/>
  <Override PartName="/word/media/image161.emf" ContentType="image/x-emf"/>
  <Override PartName="/word/media/image150.emf" ContentType="image/x-emf"/>
  <Override PartName="/word/media/image162.emf" ContentType="image/x-emf"/>
  <Override PartName="/word/media/image109.emf" ContentType="image/x-emf"/>
  <Override PartName="/word/media/image151.emf" ContentType="image/x-emf"/>
  <Override PartName="/word/media/image40.emf" ContentType="image/x-emf"/>
  <Override PartName="/word/media/image137.emf" ContentType="image/x-emf"/>
  <Override PartName="/word/media/image163.emf" ContentType="image/x-emf"/>
  <Override PartName="/word/media/image152.emf" ContentType="image/x-emf"/>
  <Override PartName="/word/media/image41.emf" ContentType="image/x-emf"/>
  <Override PartName="/word/media/image138.emf" ContentType="image/x-emf"/>
  <Override PartName="/word/media/image164.emf" ContentType="image/x-emf"/>
  <Override PartName="/word/media/image42.emf" ContentType="image/x-emf"/>
  <Override PartName="/word/media/image139.emf" ContentType="image/x-emf"/>
  <Override PartName="/word/media/image165.emf" ContentType="image/x-emf"/>
  <Override PartName="/word/media/image43.emf" ContentType="image/x-emf"/>
  <Override PartName="/word/media/image166.emf" ContentType="image/x-emf"/>
  <Override PartName="/word/media/image44.emf" ContentType="image/x-emf"/>
  <Override PartName="/word/media/image130.emf" ContentType="image/x-emf"/>
  <Override PartName="/word/media/image167.emf" ContentType="image/x-emf"/>
  <Override PartName="/word/media/image45.emf" ContentType="image/x-emf"/>
  <Override PartName="/word/media/image131.emf" ContentType="image/x-emf"/>
  <Override PartName="/word/media/image168.emf" ContentType="image/x-emf"/>
  <Override PartName="/word/media/image46.emf" ContentType="image/x-emf"/>
  <Override PartName="/word/media/image132.emf" ContentType="image/x-emf"/>
  <Override PartName="/word/media/image169.emf" ContentType="image/x-emf"/>
  <Override PartName="/word/media/image134.emf" ContentType="image/x-emf"/>
  <Override PartName="/word/media/image146.emf" ContentType="image/x-emf"/>
  <Override PartName="/word/media/image145.emf" ContentType="image/x-emf"/>
  <Override PartName="/word/media/image144.emf" ContentType="image/x-emf"/>
  <Override PartName="/word/media/image143.emf" ContentType="image/x-emf"/>
  <Override PartName="/word/media/image56.emf" ContentType="image/x-emf"/>
  <Override PartName="/word/media/image142.emf" ContentType="image/x-emf"/>
  <Override PartName="/word/media/image55.emf" ContentType="image/x-emf"/>
  <Override PartName="/word/media/image141.emf" ContentType="image/x-emf"/>
  <Override PartName="/word/media/image54.emf" ContentType="image/x-emf"/>
  <Override PartName="/word/media/image140.emf" ContentType="image/x-emf"/>
  <Override PartName="/word/media/image100.emf" ContentType="image/x-emf"/>
  <Override PartName="/word/media/image49.emf" ContentType="image/x-emf"/>
  <Override PartName="/word/media/image136.emf" ContentType="image/x-emf"/>
  <Override PartName="/word/media/image135.emf" ContentType="image/x-emf"/>
  <Override PartName="/word/media/image37.emf" ContentType="image/x-emf"/>
  <Override PartName="/word/media/image62.emf" ContentType="image/x-emf"/>
  <Override PartName="/word/media/image159.emf" ContentType="image/x-emf"/>
  <Override PartName="/word/media/image7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1.emf" ContentType="image/x-emf"/>
  <Override PartName="/word/media/image158.emf" ContentType="image/x-emf"/>
  <Override PartName="/word/media/image6.emf" ContentType="image/x-emf"/>
  <Override PartName="/word/media/image18.emf" ContentType="image/x-emf"/>
  <Override PartName="/word/media/image86.emf" ContentType="image/x-emf"/>
  <Override PartName="/word/media/image31.emf" ContentType="image/x-emf"/>
  <Override PartName="/word/media/image9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60.emf" ContentType="image/x-emf"/>
  <Override PartName="/word/media/image157.emf" ContentType="image/x-emf"/>
  <Override PartName="/word/media/image5.emf" ContentType="image/x-emf"/>
  <Override PartName="/word/media/image8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33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154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6433.0-85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01.2:006:354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обеспечения точности геометрическ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ВЫПОЛНЕНИЯ ИЗМЕР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of ensuring geometrical parameter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ccuracy in construction. Rules of measurement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6-01-01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АН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ордена Трудового Красного Знамени научно-исследовательским и проектным институтом типового и экспериментального проектирования жилища (ЦНИИЭП жилища) Госгражданстроя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НИТЕЛ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.Н.Ковалис (руководитель темы); Г.Б.Шойхет, канд.техн.наук; М.С.Кардаков; С.Н.Панарин, канд.техн.наук; А.В.Цареградский; Н.М.Штейнберг, канд.техн.наук; Г.Д.Костина, канд.техн.наук; В.С.Сытник, канд.техн.наук; С.Е.Чекулаев, канд. техн.наук; В.Д.Фельдман, канд.техн.наук; В.В.Тишенко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В.В.Судак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7 октября 1984 г. № 17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здания, сооружения и их элементы и устанавливает общие положения по проведению линейных и угловых измерений при контроле точности геометрических параметров по ГОСТ 23616-79, а также в процессе выполнения разбивочных работ в строительстве, изготовления и установки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измерения, проводимые при государственных испытаниях, аттестации и поверке средств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по измерениям соответствуют ГОСТ 16263-7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ъектами измерений являю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элементы (издели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конструкции зданий и сооружений на отдельных этапах их возведения и после завершения строительно-монтаж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новые и высотные разбивочные сети и их элементы, в том числе создаваемые на монтажном горизонт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ющее оборудование, приспособления и оснастка для изготовления и монтажа, определяющие точность строительны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Измерениям подлежат геометрические параметры, требования к точности которых установлены в нормативно-технической, проектной и технологической документации на объекты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Измерения проводят в соответствии с требованиями настоящего стандарта и других государственных стандартов по правилам выполнения измерений Системы обеспечения точности геометрических параметров в строитель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тивно-технической и в технологической документации на конкретные объекты измерения на основе этих стандартов устанавливают предельную погрешность измерений, применяемые методы и средства и, при необходимости, способы обработки результатов наблю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Выбор методов и средств измер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етоды и средства измерений принимают в соответствии с характером объекта и измеряемых параметров из услов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75435" cy="24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6880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ая суммарная погрешность принимаемого метода и средства измерения;</w:t>
      </w:r>
    </w:p>
    <w:p>
      <w:pPr>
        <w:pStyle w:val="Normal"/>
        <w:ind w:firstLine="67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0210" cy="22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 предельная погрешность измерени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Расчетную погреш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688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согласно рекомендуемому приложению 1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Предельную погрешность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735" cy="232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из услов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2220" cy="31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1310" cy="28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опуск измеряемого геометрического параметра, установленный нормативно-технической документацией на объект измерения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38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, зависящий от цели измерений и характера объек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измерений, выполняемых в процессе и при контроле точности изготовления и установки элементов, а также при контроле точности разбивочных работ принимают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0,2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измерений, выполняемых в процессе производства разбивочных работ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38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0,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и выборе методов и средств измерения следует учитывать необходимость обеспечения минимальных затрат на выполнение измерений и их обработку и наиболее полного исключения систематических погрешн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Средства измерений должны отвечать требованиям ГОСТ 8.002-71 и ГОСТ 8.326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Выполнение измер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и подготовке к измерениям должен быть обеспечен свободный доступ к объекту измерения и возможность размещения средств измерения. Места измерений, при необходимости, должны быть очищены, размечены или замаркированы. Средства измерений должны быть проверены и подготовлены в соответствии с инструкцией по их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готовке и в процессе измерений должно быть обеспечено соблюдение требований безопасности тру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В качестве нормальных условий измерений, если другое не установлено в нормативно-технической документации на объект измерения, приним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окружающей среды 293 К (20 °С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тмосферное давление 101,3 кПа (760 мм рт.ст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сительную влажность окружающего воздуха 60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носительную скорость движения внешней cреды 0 м/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ри выполнении измерений в условиях, отличающихся от нормальных, следует, при необходимости, фиксировать действительные значения указанных в п.6.2 величин для внесения поправок в результаты измерений в соответствии с п. 7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аждый геометрический параметр строительных элементов, конструкций, оборудования измеряют, как правило, в нескольких наиболее характерных сечениях или местах, которые указываются в нормативно-технической, проектной или технологической документации на объект измерени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5. Измерения выполняют, как правило, двойными наблюдениями параметра в каждом из установленных сечений или мест (при числе повторных наблюдений в каждом сечении или мест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 равном двум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олнении и контроле точности разбивочных работ, а также при установке формующего оборудования, приспособлений и оснастки и в других случаях, когда требуется повышенная точность, могут проводиться многократные наблюдения при числе повторных наблюд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лее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наблюдений с грубыми погрешностями выполняют дополнительные наблюд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Для уменьшения влияния систематических погрешностей на результат измерения наблюдения производят в прямом и обратном направлениях, на разных участках шкалы отсчетного устройства, меняя установку и настройку прибора и соблюдая другие приемы, указанные в инструкции по эксплуатации на средства измерения. При этом должны быть соблюдены условия равноточности наблюдений (выполнение наблюдений одним наблюдателем, тем же методом, с помощью одного и того же прибора и в одинаковых условиях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началом наблюдений средства измерений следует выдерживать на месте измерений до выравнивания температур этих средств и окружающей сре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бработка результатов наблюдений и оценка точности измерений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. Результатом прямого измер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ждом сечении или месте является среднее арифметическое знач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езультатов  наблюдений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ого  параметра,  принимаемое за действительное знач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84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в  данном  сечении  или месте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18235" cy="72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2440" cy="138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сечений или мест;  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8160" cy="172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наблюдений в каждом сечении или мест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действительное отклон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его номинального знач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8290" cy="184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4235" cy="184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4)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епосредственном измерении отклонения параметр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честве действительного отклон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среднее арифметическое значени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блюдений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76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ого отклонения в каждом установленном сечении или мест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47190" cy="6991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. Перед вычисление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84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ключают результаты наблюдений, выполненных с грубыми погрешностями, и в соответствии с рекомендуемым приложением 2 вводят поправки для исключения известных систематических погрешностей, в том числе возникающих из-за несоответствия условий измерения нормальны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 При выполнении косвенных измерений знач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84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известным геометрическим зависимостям между ними и непосредственно измеряемыми параметрам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4. Если требования к точности геометрического параметра в нормативно-технической документации на объект измерения выражены в виде предельных размеров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5945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результат измерения данного параметра отвечает услов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45235" cy="232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ебования к точности параметра считают выполненными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ебования к точности параметра, выраженные в виде предельных отклон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4655" cy="2355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0045" cy="2355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читают выполненными, если результат измерения отвечает услов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9625" cy="2355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Оценку точности измерений производят сравнением действительной погрешности с предельной погрешностью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у точности измерений производят в соответствии с рекомендуемым приложением 3 каждый раз при освоении методов и средств измерений, периодически - при изменении условий измерений, а также в других случаях, предусмотренных нормативно-технической документацией на объект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полнении разбивочных работ оценку точности измерений производят каждый раз после окончания измерен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ая погреш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642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полненных измерений не должна превышать ее предельного значения, определяемого в соответствии с п. 5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ПОГРЕШНОСТИ ПРИ ВЫБОРЕ МЕТОДОВ И СРЕДСТВ ИЗМЕР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яют предельную погрешность измер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4820" cy="222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ответствии с п. 5.3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нимают предварительно метод и соответствующие ему средства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танавливают перечень и определяют значения систематических и случайных составляющих погрешностей, влияющих на суммарную погрешность результата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учит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и средства измерения, которые принимают по результатам его государственной или ведомственной поверки из свидетельства о поверке или из эксплуатационной документации на средство измер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и принятого метода измерений. Их устанавливают на основе анализа приемов и операций, которые могут быть источниками погрешностей;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и измерения значений параметров (температуры окружающего воздуха, давления и т.д.), определяющих нормальные условия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ычисляют расчетную погрешность измерения по одной из формул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71725" cy="5981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38930" cy="5702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лучайные составляющие погрешности; </w:t>
      </w:r>
    </w:p>
    <w:p>
      <w:pPr>
        <w:pStyle w:val="Normal"/>
        <w:ind w:firstLine="67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2076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истематические составляющие погрешности;</w:t>
      </w:r>
    </w:p>
    <w:p>
      <w:pPr>
        <w:pStyle w:val="Normal"/>
        <w:ind w:firstLine="67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2076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е квадратические случайные составляющие погрешности;</w:t>
      </w:r>
    </w:p>
    <w:p>
      <w:pPr>
        <w:pStyle w:val="Normal"/>
        <w:ind w:firstLine="67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1935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е квадратические систематические составляющие погрешности;</w:t>
      </w:r>
    </w:p>
    <w:p>
      <w:pPr>
        <w:pStyle w:val="Normal"/>
        <w:ind w:firstLine="63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0870" cy="172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случайных составляющих погрешностей;</w:t>
      </w:r>
    </w:p>
    <w:p>
      <w:pPr>
        <w:pStyle w:val="Normal"/>
        <w:ind w:firstLine="63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8805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систематических составляющих погрешностей;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085" cy="2076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ы, учитывающие характер зависимости между суммарной и каждой из составляющих погрешностей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е по указанным формулам принимается, что составляющие погрешности независимы между собой или слабо коррелирован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ля случаев, когда процесс измерения состоит из большого числа отдельных операций, на основе принципа равных влияний определяют среднее значение составляющих погрешносте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2076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65555" cy="5035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случайных составляющих погрешностей; </w:t>
      </w:r>
    </w:p>
    <w:p>
      <w:pPr>
        <w:pStyle w:val="Normal"/>
        <w:ind w:firstLine="63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систематических составляющих погрешн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еляют те составляющие погрешности, которые легко могут быть уменьшены, увеличивая соответственно значения тех составляющих погрешностей, которые трудно обеспечить имеющимися методами и средств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оверяют соблюдение условия (1) настоящего стандарта и в случае несоблюдения этого условия назначают более точные средства или принимают другой метод изме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Вычисления расчетной погрешности измерения могут не производиться, если принимают стандартный метод с известной для данных условий погрешностью измерени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. Выбрать средство измерения для контроля длины изделия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3600 ± 2,0 м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498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4 мм, ГОСТ 21779-8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шени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пределяем предельную погрешность измер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2580" cy="184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условию (2) п. 5.3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1110" cy="1860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ля выполнения измерений применяем имеющуюся на заводе 10-метровую металлическую рулетку 3-го класса точности ЗПК3-10АУТ/10 ГОСТ 7502-80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 суммарную погрешность измерения длины изделия рулеткой входят составляющие погрешности: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верки рулетки;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841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т погрешности измерения температуры окружающей среды;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41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т колебания силы натяжения рулетки;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84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нятия отсчетов по шкале рулетки на левом и правом краях издел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ем значения этих погрешносте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огреш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верки рулетки в соответствии с ГОСТ 8.301-78 принимаем равной 0,2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огрешность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841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измерения температуры окружающей среды термометром с ценой деления 1 °С (погрешность измерения равна 0,5 °С) составляет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80640" cy="230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Погрешность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4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лебания силы натяжения рулетки составляет 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23135" cy="368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5310" cy="119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погрешность натяжения рулетки вручную; </w:t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5160" cy="195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лощадь поперечного сечения рулетки;              </w:t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296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модуль упругости материала рулетки.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Экспериментально установлено, что погрешность снятия отсчета по шкале рулетки не превышает 0,3 мм, при этом погрешность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841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нятия отсчетов на левом и правом краях изделия составит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78890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пределяем расчетную суммарную погрешность измерения по формуле (1) настоящего приложения, учитывая, что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 систематическая погрешность, 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841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41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841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лучайные: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29225" cy="234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анные метод и средство измерения могут быть приняты для выполнения измерений, так как расчетная суммарная погрешность измер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0,5 мм меньше предельно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305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0,8 мм, что соответствует требованию п. 5.1 настоящего стандарта. Если условия измерений будут отличаться от нормальных, приведенных в п. 6.2, в результаты измерения следует вводить поправки в соответствии с рекомендуемым приложением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ы исключения систематических погрешносте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сключение известных систематических погрешностей из результатов наблюдений или измерений выполняют введением поправок к этим результа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и по абсолютному значению равны этим погрешностям и противоположны им по зна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ведением поправок исключ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, возникающую из-за отклонений действительной температуры окружающей среды при измерении от нормальн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, возникающую из-за отклонений атмосферного давления при измерении от нормальног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, возникающую из-за отклонений относительной влажности окружающего воздуха при измерении от нормальн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, возникающую из-за отклонений относительной скорости движения внешней среды при измерении от нормальн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, возникающую вследствие искривления светового луча (рефракци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шкалы средства измер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, возникающую вследствие несовпадения направлений линии измерения и измеряемого раз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правки по указанным погрешностям вычисляют в соответствии с указаниями таблиц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и для исключения систематических погрешност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4847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  <w:t>#G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прав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азания по определению поправок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оправка на температуру     окружающей среды      </w:t>
            </w:r>
          </w:p>
          <w:p>
            <w:pPr>
              <w:pStyle w:val="Normal"/>
              <w:ind w:firstLine="3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60320" cy="2755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Поправка на атмосферное давление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яется при применении электронно-оптических средств измерений в соответствии с эксплуатационной документацие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Поправка на относительную  влажность окружающего воздуха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1015" cy="2546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яется: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при применении электронно-оптических средств измерений в соответствии с         эксплуатационной документацией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) при измерении объектов, изменяющих размеры в зависимости от влажности воздуха в соответствии со свойствами материал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оправка на относительную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рость внешней среды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7740" cy="4032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Поправка на длину шкалы средства измер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44880" cy="39179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Поправка на несовпадение направлений линии измерения и измеряемого размера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7235" cy="39179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Поправка на рефракцию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2076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определяется при применении       оптических или электронно-оптических          приборов в зависимости от условий измерения по специальной методик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нятые в таблице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епосредственно измеряемый размер, мм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1841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минальная длина мерного прибора, мм;</w:t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841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ействительная длина мерного прибора, мм;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06450" cy="1841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6870" cy="1841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ы линейного расширения средства измерения и объекта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48665" cy="2305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1841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а средства измерения и объекта, °С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498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еличина отклонения направления измерения от направления измеряемого размера, мм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727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дельное значение допустимой силы ветра, Н;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384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ила натяжения мерного прибора (рулетки, проволоки), 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правки могут не вноситься, если действительная погрешность измерения не превышает предельно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. Получен результат измерения длины стальной ферм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841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24003 мм. Измерение выполнялось 30-метровой рулеткой из нержавеющей стали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27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-20°С. При этом  =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7650" cy="2305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32530" cy="253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ую длину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841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ермы с учетом поправки на температуру окружающей среды следует принять равной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46630" cy="2076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3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ТОЧНОСТИ ИЗМЕР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ценку точности измерений производя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варительно до начала измерений путем обработки результатов специально выполненных наблюд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ончания измерений путем обработки результатов наблюдений, выполненных в процессе этих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ля оценки точности измерений используют многократные наблюдения параметра в одном из установленных сечений (мест) или двойные наблюдения параметра в разных сечениях (местах) одного или нескольких объектов измерен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ее число наблюд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384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еобходимое для оценки точности результата измерений, составляе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едварительной оценки - 20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ценки точности выполненных измерений - не менее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меньшения влияния систематических погрешностей измерения выполняют в соответствии с требованиями п. 6.6 настоящего стандарт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ценку точности измерений производят путем определения действительной погрешности измер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3225" cy="2076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равнения ее с предельной погрешностью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2580" cy="1841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ях, когда нормирована относительная погрешность измерения, определяют действительную относительную погрешн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Действительную погрешность измерения при многократных наблюдениях определяют по формуле 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288415" cy="2641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8935" cy="2076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квадратическая погрешность измерения; </w:t>
      </w:r>
    </w:p>
    <w:p>
      <w:pPr>
        <w:pStyle w:val="Normal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27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 (принимают по табл. 1)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30"/>
        <w:gridCol w:w="1348"/>
        <w:gridCol w:w="1276"/>
        <w:gridCol w:w="1267"/>
        <w:gridCol w:w="1143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верительные вероятност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270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3843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равно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юю квадратическую погрешность измерения при многократных наблюдениях параметра определяют по формуле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46910" cy="6451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2076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езультат наблюдения; </w:t>
      </w:r>
    </w:p>
    <w:p>
      <w:pPr>
        <w:pStyle w:val="Normal"/>
        <w:ind w:firstLine="31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езультат измерения, полученный по многократным наблюдениям параметра (среднее арифметическое);</w:t>
      </w:r>
    </w:p>
    <w:p>
      <w:pPr>
        <w:pStyle w:val="Normal"/>
        <w:ind w:firstLine="31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384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равноточных результатов наблюдений, выполняемых для предварительной оценки;</w:t>
      </w:r>
    </w:p>
    <w:p>
      <w:pPr>
        <w:pStyle w:val="Normal"/>
        <w:ind w:firstLine="31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 наблюдений параметра, выполняемых при контроле в данном сечении (месте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ри измерениях используются средства и методы, для которых из специально выполненных ранее измерений или из эксплуатационной документации установлена средняя квадратическая погрешность наблюд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1841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действительную погрешность измерения определяют по формуле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06880" cy="3905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Действительную погрешность результата измерения при двойных наблюдениях параметра в одном из установленных сечений (местах) оценивают по формуле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23695" cy="2952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3075" cy="2260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абсолютное значение остаточной систематической погрешности, численное значение которой определено из обработки ряда двойных наблюден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. Произвести предварительную оценку точности измерений длинномером длины изделий при контроле точности их изготовления. Измерение длины каждого изделия в процессе контроля будет выполняться при числе наблюд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2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полняют многократные наблюдения длины одного изделия при числе наблюд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3843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20. Для уменьшения влияния систематической погрешности первые десять наблюдений выполняют в одном направлении каждый раз со сдвигом шкалы рулетки на 70 - 90 мм, а вторые десять наблюдений - в другом направлении с тем же сдвигом шкал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наблюдений и последовательность их обработки приведены в табл. 2 (для упрощения приведены результаты только 10 наблюдений, т.е.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384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10)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1275"/>
        <w:gridCol w:w="1195"/>
        <w:gridCol w:w="1215"/>
        <w:gridCol w:w="1080"/>
        <w:gridCol w:w="90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а наблю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четы по длинномеру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ы, полученные в результате  наблюд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49580" cy="20764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65150" cy="2876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80365" cy="2419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41655" cy="3111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ний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вая гран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ая  грань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5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мо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5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5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6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9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9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5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1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3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атно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8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5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2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57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7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5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8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9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5</w:t>
            </w:r>
          </w:p>
        </w:tc>
        <w:tc>
          <w:tcPr>
            <w:tcW w:w="119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0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11150" cy="1955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80365" cy="19558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56870" cy="19558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11150" cy="19558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544955" cy="279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нимае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3205,0 с ошибкой округл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1493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-0,2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1841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меньший результат из всех наблюдений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1841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32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правильности вычислений: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38985" cy="4260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63315" cy="70294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юю квадратическую погрешность результата измерений находят по формуле 2 настоящего приложения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70685" cy="4260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ая погрешность измер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0" cy="2076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ельную погрешность измерения находят по формуле (2) настоящего стандарта. При допуске на длину 20 мм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93825" cy="1841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ем соблюдение условия (1) настоящего стандарта: 5,0 &gt; 4,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ая погрешность измерения не соответствует требуемой, должны быть приняты другие средства измерений или увеличено количество наблюд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инимае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, тогда 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24330" cy="42608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18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5340" cy="20764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двойных наблюдениях близких по значению линейных размеров среднюю квадратическую и остаточную систематическую погрешность результата измерения определяют в соответствии с табл.3. При этом имеется в виду, что наблюдения являются равноточными в паре и между парами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297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я вычислительных операций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ормулы для вычисл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Определение разносте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 каждой паре наблюдений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64235" cy="2076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Вычисление остаточной систематической погрешности наблюдени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6085" cy="2076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1385" cy="63373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Проверка значимости остаточной систематической погрешности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4105" cy="48387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Вычисление средней квадратической погрешности результата измер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если условие 3 выполняется. В этом случае при использовании формулы (1) остаточная систематическая погрешность не учитывается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4910" cy="6680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Определение разностей в каждой паре наблюдений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5336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 исключением остаточной систематической погрешности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79170" cy="25336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Проверка правильности вычислений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77975" cy="46101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2420" cy="76390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Вычисление средней квадратической погрешн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5336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ультата измерений без учета остаточной систематической погрешности (в случае, если условие (3) не выполняется)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98245" cy="7486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нятые в табл. 3: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2076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езультаты первого и второго наблюдений в паре параметра в одном из установленных сечений (мест). Для обеспечения правильной оценки все первые наблюдения в установленных сечениях (местах) выполняют в одном направлении (или при одной установке прибора) и все вторые - в обратном направлении (или при симметричной установке прибора), а запись результатов наблюдений - в строгом соответствии с порядком их выполнения; </w:t>
      </w:r>
    </w:p>
    <w:p>
      <w:pPr>
        <w:pStyle w:val="Normal"/>
        <w:ind w:firstLine="261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3843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число пар наблюд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39179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                    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. Произвести оценку точности измерений, выполненных методом бокового нивелирования двойными наблюдениями при контроле отклонений от разбивочных осей низа 7 смонтированных колонн. Произведено 7 пар наблюдений при двухкратной установке теодолита над центром пункта пространственной геодезической сети, которые являются равноточными в паре и между парами. Результаты наблюдений и последовательность их обработки приведены в табл. 4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380"/>
        <w:gridCol w:w="1440"/>
        <w:gridCol w:w="1455"/>
        <w:gridCol w:w="660"/>
        <w:gridCol w:w="1602"/>
        <w:gridCol w:w="56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а пар  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ультаты наблюдений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блюдений 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ри первой установке теодолита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764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ри второй установке теодолита)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0" cy="20764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84150" cy="25336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79170" cy="25336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5336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7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8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7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6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,6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,6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,6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" cy="19558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1150" cy="19558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9580" cy="19558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11150" cy="19558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остаточную систематическую погрешность и проверяют ее значимость: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02030" cy="35687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06170" cy="48387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4 &gt;3,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к как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085" cy="20764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има, она исключается из разносте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правильности вычислений</w:t>
      </w:r>
    </w:p>
    <w:p>
      <w:pPr>
        <w:pStyle w:val="Normal"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3500" cy="46101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2.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0680" cy="7658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яя квадратическая погрешность результата измер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11170" cy="6940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ая погрешность измерения </w:t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751965" cy="2851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0,6+3·1,1 = 3,9 мм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27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3 пр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3843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14 и доверительной вероятности 0,99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ельная погрешность измерения при допуске совмещения ориентиров при установке колонн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4986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24 по ГОСТ 21779-82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" cy="1841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2·24=4,8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ем соблюдение условия (1) настоящего стандарта: 3,9 мм &lt; 4,8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ая точность соответствует требу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При двойных наблюдениях, существенно различных по значению между парами линейных размеров, среднюю квадратическую и остаточную систематическую погрешность результата измерений определяют в соответствии с табл. 5. При этом наблюдения в паре являются равноточными, а между парами - неравноточными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аблица 5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75"/>
        <w:gridCol w:w="3660"/>
      </w:tblGrid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я вычислительных операц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ормулы для вычислен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Определение разностей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0764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ждой паре наблюде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0" cy="20764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Вычисление весов разносте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4795" cy="20764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8020" cy="41465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Вычисление остаточной систематической погрешности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6085" cy="20764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73530" cy="9912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оверка значимости остаточной систематической погрешно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62760" cy="48387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Вычисление средней квадратической погрешности результата измерения в каждой паре, если условие (4) выполняетс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25600" cy="80899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Определение разностей в каждой паре наблюдени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5336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 исключением остаточной систематической погрешн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79170" cy="25336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Проверка правильности вычисле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77060" cy="54483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87830" cy="84963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Вычисление средней квадратической погрешности результата измерения в каждой паре наблюдений, если условие (4) не выполняетс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27225" cy="9334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нятые в табл.5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- любая постоянная величи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- см. выш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. Произвести оценку точности измерений, выполняемых рулеткой при контроле точности детальных разбивочных работ двойными наблюдениями расстояний между разбивочными ос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ения в паре равноточны, а между парами, вследствие большой разницы в значениях расстояний, неравноточны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о 8 пар наблюдений (по числу имеющихся в натуре ориентиров)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900"/>
        <w:gridCol w:w="960"/>
        <w:gridCol w:w="1515"/>
        <w:gridCol w:w="540"/>
        <w:gridCol w:w="1215"/>
        <w:gridCol w:w="795"/>
        <w:gridCol w:w="960"/>
        <w:gridCol w:w="780"/>
        <w:gridCol w:w="795"/>
        <w:gridCol w:w="66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NN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блюдения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\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0505" cy="20764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0740" cy="20764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84150" cy="25336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8020" cy="41465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14655" cy="25336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18160" cy="25336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20764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03225" cy="20764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4010" cy="18415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3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9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0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98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0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94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7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0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2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97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0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99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02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93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03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,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,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,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8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1795" cy="19558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остаточную систематическую погрешность и проверяют ее значимость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89785" cy="88392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79445" cy="48387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овательно, остаточной систематической погрешностью можно пренебречь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ые абсолютные погрешности измерения для каждой пары наблюдений вычислены в табл. 6 пр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27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2,2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384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16, доверительная вероятность 0,95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погрешности измерений для каждой пары наблюдений, вычисленные по формуле (2) настоящего стандарта, приведены в табл.6. Допуски на разбивку осей в плане определялись по табл. 5 ГОСТ 21779-82 соответственно 6-му классу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ые погрешности измерений, в основном, не превышают требуемых. Наблюдения с порядковым номером 4 следует повторить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1493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3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1493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8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17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10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0.emf"/><Relationship Id="rId35" Type="http://schemas.openxmlformats.org/officeDocument/2006/relationships/image" Target="media/image24.emf"/><Relationship Id="rId36" Type="http://schemas.openxmlformats.org/officeDocument/2006/relationships/image" Target="media/image20.emf"/><Relationship Id="rId37" Type="http://schemas.openxmlformats.org/officeDocument/2006/relationships/image" Target="media/image25.emf"/><Relationship Id="rId38" Type="http://schemas.openxmlformats.org/officeDocument/2006/relationships/image" Target="media/image26.emf"/><Relationship Id="rId39" Type="http://schemas.openxmlformats.org/officeDocument/2006/relationships/image" Target="media/image27.emf"/><Relationship Id="rId40" Type="http://schemas.openxmlformats.org/officeDocument/2006/relationships/image" Target="media/image28.emf"/><Relationship Id="rId41" Type="http://schemas.openxmlformats.org/officeDocument/2006/relationships/image" Target="media/image29.emf"/><Relationship Id="rId42" Type="http://schemas.openxmlformats.org/officeDocument/2006/relationships/image" Target="media/image30.emf"/><Relationship Id="rId43" Type="http://schemas.openxmlformats.org/officeDocument/2006/relationships/image" Target="media/image31.emf"/><Relationship Id="rId44" Type="http://schemas.openxmlformats.org/officeDocument/2006/relationships/image" Target="media/image32.emf"/><Relationship Id="rId45" Type="http://schemas.openxmlformats.org/officeDocument/2006/relationships/image" Target="media/image33.emf"/><Relationship Id="rId46" Type="http://schemas.openxmlformats.org/officeDocument/2006/relationships/image" Target="media/image34.emf"/><Relationship Id="rId47" Type="http://schemas.openxmlformats.org/officeDocument/2006/relationships/image" Target="media/image35.emf"/><Relationship Id="rId48" Type="http://schemas.openxmlformats.org/officeDocument/2006/relationships/image" Target="media/image36.emf"/><Relationship Id="rId49" Type="http://schemas.openxmlformats.org/officeDocument/2006/relationships/image" Target="media/image37.emf"/><Relationship Id="rId50" Type="http://schemas.openxmlformats.org/officeDocument/2006/relationships/image" Target="media/image38.emf"/><Relationship Id="rId51" Type="http://schemas.openxmlformats.org/officeDocument/2006/relationships/image" Target="media/image39.emf"/><Relationship Id="rId52" Type="http://schemas.openxmlformats.org/officeDocument/2006/relationships/image" Target="media/image40.emf"/><Relationship Id="rId53" Type="http://schemas.openxmlformats.org/officeDocument/2006/relationships/image" Target="media/image41.emf"/><Relationship Id="rId54" Type="http://schemas.openxmlformats.org/officeDocument/2006/relationships/image" Target="media/image42.emf"/><Relationship Id="rId55" Type="http://schemas.openxmlformats.org/officeDocument/2006/relationships/image" Target="media/image43.emf"/><Relationship Id="rId56" Type="http://schemas.openxmlformats.org/officeDocument/2006/relationships/image" Target="media/image44.emf"/><Relationship Id="rId57" Type="http://schemas.openxmlformats.org/officeDocument/2006/relationships/image" Target="media/image45.emf"/><Relationship Id="rId58" Type="http://schemas.openxmlformats.org/officeDocument/2006/relationships/image" Target="media/image46.emf"/><Relationship Id="rId59" Type="http://schemas.openxmlformats.org/officeDocument/2006/relationships/image" Target="media/image31.emf"/><Relationship Id="rId60" Type="http://schemas.openxmlformats.org/officeDocument/2006/relationships/image" Target="media/image47.emf"/><Relationship Id="rId61" Type="http://schemas.openxmlformats.org/officeDocument/2006/relationships/image" Target="media/image48.emf"/><Relationship Id="rId62" Type="http://schemas.openxmlformats.org/officeDocument/2006/relationships/image" Target="media/image49.emf"/><Relationship Id="rId63" Type="http://schemas.openxmlformats.org/officeDocument/2006/relationships/image" Target="media/image50.emf"/><Relationship Id="rId64" Type="http://schemas.openxmlformats.org/officeDocument/2006/relationships/image" Target="media/image51.emf"/><Relationship Id="rId65" Type="http://schemas.openxmlformats.org/officeDocument/2006/relationships/image" Target="media/image48.emf"/><Relationship Id="rId66" Type="http://schemas.openxmlformats.org/officeDocument/2006/relationships/image" Target="media/image49.emf"/><Relationship Id="rId67" Type="http://schemas.openxmlformats.org/officeDocument/2006/relationships/image" Target="media/image52.emf"/><Relationship Id="rId68" Type="http://schemas.openxmlformats.org/officeDocument/2006/relationships/image" Target="media/image50.emf"/><Relationship Id="rId69" Type="http://schemas.openxmlformats.org/officeDocument/2006/relationships/image" Target="media/image53.emf"/><Relationship Id="rId70" Type="http://schemas.openxmlformats.org/officeDocument/2006/relationships/image" Target="media/image54.emf"/><Relationship Id="rId71" Type="http://schemas.openxmlformats.org/officeDocument/2006/relationships/image" Target="media/image55.emf"/><Relationship Id="rId72" Type="http://schemas.openxmlformats.org/officeDocument/2006/relationships/image" Target="media/image56.emf"/><Relationship Id="rId73" Type="http://schemas.openxmlformats.org/officeDocument/2006/relationships/image" Target="media/image51.emf"/><Relationship Id="rId74" Type="http://schemas.openxmlformats.org/officeDocument/2006/relationships/image" Target="media/image57.emf"/><Relationship Id="rId75" Type="http://schemas.openxmlformats.org/officeDocument/2006/relationships/image" Target="media/image48.emf"/><Relationship Id="rId76" Type="http://schemas.openxmlformats.org/officeDocument/2006/relationships/image" Target="media/image49.emf"/><Relationship Id="rId77" Type="http://schemas.openxmlformats.org/officeDocument/2006/relationships/image" Target="media/image50.emf"/><Relationship Id="rId78" Type="http://schemas.openxmlformats.org/officeDocument/2006/relationships/image" Target="media/image51.emf"/><Relationship Id="rId79" Type="http://schemas.openxmlformats.org/officeDocument/2006/relationships/image" Target="media/image58.emf"/><Relationship Id="rId80" Type="http://schemas.openxmlformats.org/officeDocument/2006/relationships/image" Target="media/image59.emf"/><Relationship Id="rId81" Type="http://schemas.openxmlformats.org/officeDocument/2006/relationships/image" Target="media/image60.emf"/><Relationship Id="rId82" Type="http://schemas.openxmlformats.org/officeDocument/2006/relationships/image" Target="media/image61.emf"/><Relationship Id="rId83" Type="http://schemas.openxmlformats.org/officeDocument/2006/relationships/image" Target="media/image62.emf"/><Relationship Id="rId84" Type="http://schemas.openxmlformats.org/officeDocument/2006/relationships/image" Target="media/image63.emf"/><Relationship Id="rId85" Type="http://schemas.openxmlformats.org/officeDocument/2006/relationships/image" Target="media/image64.emf"/><Relationship Id="rId86" Type="http://schemas.openxmlformats.org/officeDocument/2006/relationships/image" Target="media/image65.emf"/><Relationship Id="rId87" Type="http://schemas.openxmlformats.org/officeDocument/2006/relationships/image" Target="media/image66.emf"/><Relationship Id="rId88" Type="http://schemas.openxmlformats.org/officeDocument/2006/relationships/image" Target="media/image45.emf"/><Relationship Id="rId89" Type="http://schemas.openxmlformats.org/officeDocument/2006/relationships/image" Target="media/image67.emf"/><Relationship Id="rId90" Type="http://schemas.openxmlformats.org/officeDocument/2006/relationships/image" Target="media/image68.emf"/><Relationship Id="rId91" Type="http://schemas.openxmlformats.org/officeDocument/2006/relationships/image" Target="media/image69.emf"/><Relationship Id="rId92" Type="http://schemas.openxmlformats.org/officeDocument/2006/relationships/image" Target="media/image70.emf"/><Relationship Id="rId93" Type="http://schemas.openxmlformats.org/officeDocument/2006/relationships/image" Target="media/image71.emf"/><Relationship Id="rId94" Type="http://schemas.openxmlformats.org/officeDocument/2006/relationships/image" Target="media/image72.emf"/><Relationship Id="rId95" Type="http://schemas.openxmlformats.org/officeDocument/2006/relationships/image" Target="media/image73.emf"/><Relationship Id="rId96" Type="http://schemas.openxmlformats.org/officeDocument/2006/relationships/image" Target="media/image74.emf"/><Relationship Id="rId97" Type="http://schemas.openxmlformats.org/officeDocument/2006/relationships/image" Target="media/image75.emf"/><Relationship Id="rId98" Type="http://schemas.openxmlformats.org/officeDocument/2006/relationships/image" Target="media/image76.emf"/><Relationship Id="rId99" Type="http://schemas.openxmlformats.org/officeDocument/2006/relationships/image" Target="media/image77.emf"/><Relationship Id="rId100" Type="http://schemas.openxmlformats.org/officeDocument/2006/relationships/image" Target="media/image78.emf"/><Relationship Id="rId101" Type="http://schemas.openxmlformats.org/officeDocument/2006/relationships/image" Target="media/image79.emf"/><Relationship Id="rId102" Type="http://schemas.openxmlformats.org/officeDocument/2006/relationships/image" Target="media/image76.emf"/><Relationship Id="rId103" Type="http://schemas.openxmlformats.org/officeDocument/2006/relationships/image" Target="media/image80.emf"/><Relationship Id="rId104" Type="http://schemas.openxmlformats.org/officeDocument/2006/relationships/image" Target="media/image81.emf"/><Relationship Id="rId105" Type="http://schemas.openxmlformats.org/officeDocument/2006/relationships/image" Target="media/image82.emf"/><Relationship Id="rId106" Type="http://schemas.openxmlformats.org/officeDocument/2006/relationships/image" Target="media/image83.emf"/><Relationship Id="rId107" Type="http://schemas.openxmlformats.org/officeDocument/2006/relationships/image" Target="media/image84.emf"/><Relationship Id="rId108" Type="http://schemas.openxmlformats.org/officeDocument/2006/relationships/image" Target="media/image85.emf"/><Relationship Id="rId109" Type="http://schemas.openxmlformats.org/officeDocument/2006/relationships/image" Target="media/image77.emf"/><Relationship Id="rId110" Type="http://schemas.openxmlformats.org/officeDocument/2006/relationships/image" Target="media/image77.emf"/><Relationship Id="rId111" Type="http://schemas.openxmlformats.org/officeDocument/2006/relationships/image" Target="media/image81.emf"/><Relationship Id="rId112" Type="http://schemas.openxmlformats.org/officeDocument/2006/relationships/image" Target="media/image86.emf"/><Relationship Id="rId113" Type="http://schemas.openxmlformats.org/officeDocument/2006/relationships/image" Target="media/image87.emf"/><Relationship Id="rId114" Type="http://schemas.openxmlformats.org/officeDocument/2006/relationships/image" Target="media/image8.emf"/><Relationship Id="rId115" Type="http://schemas.openxmlformats.org/officeDocument/2006/relationships/image" Target="media/image88.emf"/><Relationship Id="rId116" Type="http://schemas.openxmlformats.org/officeDocument/2006/relationships/image" Target="media/image10.emf"/><Relationship Id="rId117" Type="http://schemas.openxmlformats.org/officeDocument/2006/relationships/image" Target="media/image89.emf"/><Relationship Id="rId118" Type="http://schemas.openxmlformats.org/officeDocument/2006/relationships/image" Target="media/image90.emf"/><Relationship Id="rId119" Type="http://schemas.openxmlformats.org/officeDocument/2006/relationships/image" Target="media/image91.emf"/><Relationship Id="rId120" Type="http://schemas.openxmlformats.org/officeDocument/2006/relationships/image" Target="media/image92.emf"/><Relationship Id="rId121" Type="http://schemas.openxmlformats.org/officeDocument/2006/relationships/image" Target="media/image10.emf"/><Relationship Id="rId122" Type="http://schemas.openxmlformats.org/officeDocument/2006/relationships/image" Target="media/image88.emf"/><Relationship Id="rId123" Type="http://schemas.openxmlformats.org/officeDocument/2006/relationships/image" Target="media/image88.emf"/><Relationship Id="rId124" Type="http://schemas.openxmlformats.org/officeDocument/2006/relationships/image" Target="media/image93.emf"/><Relationship Id="rId125" Type="http://schemas.openxmlformats.org/officeDocument/2006/relationships/image" Target="media/image94.emf"/><Relationship Id="rId126" Type="http://schemas.openxmlformats.org/officeDocument/2006/relationships/image" Target="media/image95.emf"/><Relationship Id="rId127" Type="http://schemas.openxmlformats.org/officeDocument/2006/relationships/image" Target="media/image96.emf"/><Relationship Id="rId128" Type="http://schemas.openxmlformats.org/officeDocument/2006/relationships/image" Target="media/image97.emf"/><Relationship Id="rId129" Type="http://schemas.openxmlformats.org/officeDocument/2006/relationships/image" Target="media/image98.emf"/><Relationship Id="rId130" Type="http://schemas.openxmlformats.org/officeDocument/2006/relationships/image" Target="media/image99.emf"/><Relationship Id="rId131" Type="http://schemas.openxmlformats.org/officeDocument/2006/relationships/image" Target="media/image100.emf"/><Relationship Id="rId132" Type="http://schemas.openxmlformats.org/officeDocument/2006/relationships/image" Target="media/image101.emf"/><Relationship Id="rId133" Type="http://schemas.openxmlformats.org/officeDocument/2006/relationships/image" Target="media/image102.emf"/><Relationship Id="rId134" Type="http://schemas.openxmlformats.org/officeDocument/2006/relationships/image" Target="media/image103.emf"/><Relationship Id="rId135" Type="http://schemas.openxmlformats.org/officeDocument/2006/relationships/image" Target="media/image104.emf"/><Relationship Id="rId136" Type="http://schemas.openxmlformats.org/officeDocument/2006/relationships/image" Target="media/image104.emf"/><Relationship Id="rId137" Type="http://schemas.openxmlformats.org/officeDocument/2006/relationships/image" Target="media/image105.emf"/><Relationship Id="rId138" Type="http://schemas.openxmlformats.org/officeDocument/2006/relationships/image" Target="media/image106.emf"/><Relationship Id="rId139" Type="http://schemas.openxmlformats.org/officeDocument/2006/relationships/image" Target="media/image107.emf"/><Relationship Id="rId140" Type="http://schemas.openxmlformats.org/officeDocument/2006/relationships/image" Target="media/image108.emf"/><Relationship Id="rId141" Type="http://schemas.openxmlformats.org/officeDocument/2006/relationships/image" Target="media/image109.emf"/><Relationship Id="rId142" Type="http://schemas.openxmlformats.org/officeDocument/2006/relationships/image" Target="media/image10.emf"/><Relationship Id="rId143" Type="http://schemas.openxmlformats.org/officeDocument/2006/relationships/image" Target="media/image10.emf"/><Relationship Id="rId144" Type="http://schemas.openxmlformats.org/officeDocument/2006/relationships/image" Target="media/image110.emf"/><Relationship Id="rId145" Type="http://schemas.openxmlformats.org/officeDocument/2006/relationships/image" Target="media/image111.emf"/><Relationship Id="rId146" Type="http://schemas.openxmlformats.org/officeDocument/2006/relationships/image" Target="media/image112.emf"/><Relationship Id="rId147" Type="http://schemas.openxmlformats.org/officeDocument/2006/relationships/image" Target="media/image113.emf"/><Relationship Id="rId148" Type="http://schemas.openxmlformats.org/officeDocument/2006/relationships/image" Target="media/image114.emf"/><Relationship Id="rId149" Type="http://schemas.openxmlformats.org/officeDocument/2006/relationships/image" Target="media/image115.emf"/><Relationship Id="rId150" Type="http://schemas.openxmlformats.org/officeDocument/2006/relationships/image" Target="media/image116.emf"/><Relationship Id="rId151" Type="http://schemas.openxmlformats.org/officeDocument/2006/relationships/image" Target="media/image117.emf"/><Relationship Id="rId152" Type="http://schemas.openxmlformats.org/officeDocument/2006/relationships/image" Target="media/image118.emf"/><Relationship Id="rId153" Type="http://schemas.openxmlformats.org/officeDocument/2006/relationships/image" Target="media/image119.emf"/><Relationship Id="rId154" Type="http://schemas.openxmlformats.org/officeDocument/2006/relationships/image" Target="media/image120.emf"/><Relationship Id="rId155" Type="http://schemas.openxmlformats.org/officeDocument/2006/relationships/image" Target="media/image121.emf"/><Relationship Id="rId156" Type="http://schemas.openxmlformats.org/officeDocument/2006/relationships/image" Target="media/image122.emf"/><Relationship Id="rId157" Type="http://schemas.openxmlformats.org/officeDocument/2006/relationships/image" Target="media/image123.emf"/><Relationship Id="rId158" Type="http://schemas.openxmlformats.org/officeDocument/2006/relationships/image" Target="media/image124.emf"/><Relationship Id="rId159" Type="http://schemas.openxmlformats.org/officeDocument/2006/relationships/image" Target="media/image125.emf"/><Relationship Id="rId160" Type="http://schemas.openxmlformats.org/officeDocument/2006/relationships/image" Target="media/image126.emf"/><Relationship Id="rId161" Type="http://schemas.openxmlformats.org/officeDocument/2006/relationships/image" Target="media/image127.emf"/><Relationship Id="rId162" Type="http://schemas.openxmlformats.org/officeDocument/2006/relationships/image" Target="media/image128.emf"/><Relationship Id="rId163" Type="http://schemas.openxmlformats.org/officeDocument/2006/relationships/image" Target="media/image129.emf"/><Relationship Id="rId164" Type="http://schemas.openxmlformats.org/officeDocument/2006/relationships/image" Target="media/image130.emf"/><Relationship Id="rId165" Type="http://schemas.openxmlformats.org/officeDocument/2006/relationships/image" Target="media/image131.emf"/><Relationship Id="rId166" Type="http://schemas.openxmlformats.org/officeDocument/2006/relationships/image" Target="media/image132.emf"/><Relationship Id="rId167" Type="http://schemas.openxmlformats.org/officeDocument/2006/relationships/image" Target="media/image133.emf"/><Relationship Id="rId168" Type="http://schemas.openxmlformats.org/officeDocument/2006/relationships/image" Target="media/image134.emf"/><Relationship Id="rId169" Type="http://schemas.openxmlformats.org/officeDocument/2006/relationships/image" Target="media/image135.emf"/><Relationship Id="rId170" Type="http://schemas.openxmlformats.org/officeDocument/2006/relationships/image" Target="media/image136.emf"/><Relationship Id="rId171" Type="http://schemas.openxmlformats.org/officeDocument/2006/relationships/image" Target="media/image137.emf"/><Relationship Id="rId172" Type="http://schemas.openxmlformats.org/officeDocument/2006/relationships/image" Target="media/image138.emf"/><Relationship Id="rId173" Type="http://schemas.openxmlformats.org/officeDocument/2006/relationships/image" Target="media/image139.emf"/><Relationship Id="rId174" Type="http://schemas.openxmlformats.org/officeDocument/2006/relationships/image" Target="media/image114.emf"/><Relationship Id="rId175" Type="http://schemas.openxmlformats.org/officeDocument/2006/relationships/image" Target="media/image112.emf"/><Relationship Id="rId176" Type="http://schemas.openxmlformats.org/officeDocument/2006/relationships/image" Target="media/image140.emf"/><Relationship Id="rId177" Type="http://schemas.openxmlformats.org/officeDocument/2006/relationships/image" Target="media/image141.emf"/><Relationship Id="rId178" Type="http://schemas.openxmlformats.org/officeDocument/2006/relationships/image" Target="media/image142.emf"/><Relationship Id="rId179" Type="http://schemas.openxmlformats.org/officeDocument/2006/relationships/image" Target="media/image143.emf"/><Relationship Id="rId180" Type="http://schemas.openxmlformats.org/officeDocument/2006/relationships/image" Target="media/image77.emf"/><Relationship Id="rId181" Type="http://schemas.openxmlformats.org/officeDocument/2006/relationships/image" Target="media/image81.emf"/><Relationship Id="rId182" Type="http://schemas.openxmlformats.org/officeDocument/2006/relationships/image" Target="media/image46.emf"/><Relationship Id="rId183" Type="http://schemas.openxmlformats.org/officeDocument/2006/relationships/image" Target="media/image144.emf"/><Relationship Id="rId184" Type="http://schemas.openxmlformats.org/officeDocument/2006/relationships/image" Target="media/image145.emf"/><Relationship Id="rId185" Type="http://schemas.openxmlformats.org/officeDocument/2006/relationships/image" Target="media/image146.emf"/><Relationship Id="rId186" Type="http://schemas.openxmlformats.org/officeDocument/2006/relationships/image" Target="media/image147.emf"/><Relationship Id="rId187" Type="http://schemas.openxmlformats.org/officeDocument/2006/relationships/image" Target="media/image148.emf"/><Relationship Id="rId188" Type="http://schemas.openxmlformats.org/officeDocument/2006/relationships/image" Target="media/image149.emf"/><Relationship Id="rId189" Type="http://schemas.openxmlformats.org/officeDocument/2006/relationships/image" Target="media/image150.emf"/><Relationship Id="rId190" Type="http://schemas.openxmlformats.org/officeDocument/2006/relationships/image" Target="media/image151.emf"/><Relationship Id="rId191" Type="http://schemas.openxmlformats.org/officeDocument/2006/relationships/image" Target="media/image152.emf"/><Relationship Id="rId192" Type="http://schemas.openxmlformats.org/officeDocument/2006/relationships/image" Target="media/image153.emf"/><Relationship Id="rId193" Type="http://schemas.openxmlformats.org/officeDocument/2006/relationships/image" Target="media/image120.emf"/><Relationship Id="rId194" Type="http://schemas.openxmlformats.org/officeDocument/2006/relationships/image" Target="media/image154.emf"/><Relationship Id="rId195" Type="http://schemas.openxmlformats.org/officeDocument/2006/relationships/image" Target="media/image155.emf"/><Relationship Id="rId196" Type="http://schemas.openxmlformats.org/officeDocument/2006/relationships/image" Target="media/image156.emf"/><Relationship Id="rId197" Type="http://schemas.openxmlformats.org/officeDocument/2006/relationships/image" Target="media/image157.emf"/><Relationship Id="rId198" Type="http://schemas.openxmlformats.org/officeDocument/2006/relationships/image" Target="media/image158.emf"/><Relationship Id="rId199" Type="http://schemas.openxmlformats.org/officeDocument/2006/relationships/image" Target="media/image159.emf"/><Relationship Id="rId200" Type="http://schemas.openxmlformats.org/officeDocument/2006/relationships/image" Target="media/image160.emf"/><Relationship Id="rId201" Type="http://schemas.openxmlformats.org/officeDocument/2006/relationships/image" Target="media/image161.emf"/><Relationship Id="rId202" Type="http://schemas.openxmlformats.org/officeDocument/2006/relationships/image" Target="media/image162.emf"/><Relationship Id="rId203" Type="http://schemas.openxmlformats.org/officeDocument/2006/relationships/image" Target="media/image163.emf"/><Relationship Id="rId204" Type="http://schemas.openxmlformats.org/officeDocument/2006/relationships/image" Target="media/image164.emf"/><Relationship Id="rId205" Type="http://schemas.openxmlformats.org/officeDocument/2006/relationships/image" Target="media/image165.emf"/><Relationship Id="rId206" Type="http://schemas.openxmlformats.org/officeDocument/2006/relationships/image" Target="media/image166.emf"/><Relationship Id="rId207" Type="http://schemas.openxmlformats.org/officeDocument/2006/relationships/image" Target="media/image167.emf"/><Relationship Id="rId208" Type="http://schemas.openxmlformats.org/officeDocument/2006/relationships/image" Target="media/image168.emf"/><Relationship Id="rId209" Type="http://schemas.openxmlformats.org/officeDocument/2006/relationships/image" Target="media/image169.emf"/><Relationship Id="rId210" Type="http://schemas.openxmlformats.org/officeDocument/2006/relationships/image" Target="media/image77.emf"/><Relationship Id="rId211" Type="http://schemas.openxmlformats.org/officeDocument/2006/relationships/image" Target="media/image81.emf"/><Relationship Id="rId212" Type="http://schemas.openxmlformats.org/officeDocument/2006/relationships/image" Target="media/image10.emf"/><Relationship Id="rId213" Type="http://schemas.openxmlformats.org/officeDocument/2006/relationships/image" Target="media/image170.emf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6:17:00Z</dcterms:created>
  <dc:creator> ЦНТИ</dc:creator>
  <dc:description/>
  <dc:language>en-US</dc:language>
  <cp:lastModifiedBy>CNTI</cp:lastModifiedBy>
  <dcterms:modified xsi:type="dcterms:W3CDTF">1999-10-26T03:27:00Z</dcterms:modified>
  <cp:revision>4</cp:revision>
  <dc:subject/>
  <dc:title>ГОСТ 26433</dc:title>
</cp:coreProperties>
</file>