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8.06-9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Т58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РОССИЙСКОЙ ФЕДЕР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опасность в чрезвычайных ситуация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ВАРИЙНО-СПАСАТЕЛЬНЫЕ РАБОТЫ ПРИ ЛИКВИДАЦИ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СТВИЙ АВАРИЙ НА РАДИАЦИОННО ОПАСНЫХ ОБЪЕКТ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afety in emergencie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Emergency and rescue works at liquidation of consequences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of accidents at radiation hazardous objects.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eneral requirements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 13.02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ТУ 002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Дата введения 2000-01-0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1 РАЗРАБОТАН Всероссийским научно-исследовательским институтом по проблемам гражданской обороны и чрезвычайных ситуаций (ВНИИ ГОЧС) с участием рабочей группы специалистов Технического комитета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НЕСЕН Техническим комитетом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 ПРИНЯТ И ВВЕДЕН В ДЕЙСТВИЕ Постановлением Госстандарта России от 25 мая 1999 г. N 18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Стандарт разработан в обеспечение реализации Федеральных Законов Российской Федерации "О защите населения и территорий от чрезвычайных ситуаций природного и техногенного характера", принятого Государственной Думой 11 ноября 1994 г.; "Об аварийно-спасательных службах и статусе спасателей", принятого Государственной Думой 14 июня 1995 г., "О радиационной безопасности населения", принятого Государственной Думой 5 декабря 1995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общие требования к проведению аварийно-спасательных работ на территориях при ликвидации последствий радиационных аварий или локальных радиоактивных загрязн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настоящего стандарта являются обязательными для органов управления всех уровней, организаций, осуществляющих планирование и проведение работ по ликвидации радиоактивных загрязнений, а также для должностных лиц, ответственных за организацию и проведение аварийно-спасательных работ, и исполнителей эти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 проведение аварийно-спасательных и восстановительных работ на промышленных площадках радиационно опасных объектов (РОО) и в их санитарно-защитных зон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0.02-94 Безопасность в чрезвычайных ситуациях. Термины и определения основных понят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0.05-94 Безопасность в чрезвычайных ситуациях. Техногенные чрезвычайные ситуации. Термины и определ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3.02-94 Безопасность в чрезвычайных ситуациях. Лечебно-эвакуационное обеспечение населения.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3.04-96 Безопасность в чрезвычайных ситуациях. Контроль населения дозиметрический. Метод определения поглощенных доз внешнего гамма-излучения по спектрам электронного парамагнитного резонанса зубной эма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3.06-97 Безопасность в чрезвычайных ситуациях. Средства индивидуальной защиты от радиоактивных веществ. Общие техническ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8.01-96 Безопасность в чрезвычайных ситуациях. Ликвидация чрезвычайных ситуаций.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8.02-94 Безопасность в чрезвычайных ситуациях. Захоронение радиоактивных отходов агропромышленного производства.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8.04-96 Безопасность в чрезвычайных ситуациях. Технические средства санитарной обработки людей. Дезинфекционно-душевые установки. Общие техническ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9.04-95 Безопасность в чрезвычайных ситуациях. Средства поиска людей в завалах. Общие техническ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9.05-95 Безопасность в чрезвычайных ситуациях. Комплексы средств индивидуальной защиты спасателей. Общие техническ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ационно опасный объект, РОО: По ГОСТ Р 22.0.0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активное загрязнение, РАЗ: По ГОСТ Р 22.0.0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ационная авария, РА: По ГОСТ Р 22.0.0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а радиоактивного загрязнения, ЗРАЗ: По ГОСТ Р 22.0.0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ационная разведка в зоне ЧС: По ГОСТ 22.8.01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ицинская разведка в зоне ЧС: По ГОСТ 22.8.01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тложные работы в зоне ЧС: По ГОСТ Р 22.0.0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о-спасательные работы (АСР) в зоне радиоактивного загрязнения: Первоочередные работы по спасению людей, материальных и культурных ценностей, защите природной среды в зоне радиоактивного загрязнения, локализации и подавлению или доведению до минимума уровня радиоактивного загрязн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пень радиоактивного загрязнения: Определенный уровень нахождения и распространения радиоактивных веществ на поверхностях, в теле человека, в бытовой и производственной обстановке и в окружающей среде, превышающий их естественное содержа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ационный контроль: По ГОСТ Р 22.0.0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зиметрический контроль: Комплекс организационных и технических мероприятий по определению доз облучения людей, проводимых с целью количественной оценки эффекта воздействия на них ионизирующих излуч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ометрический контроль: Комплекс организационных и технических мероприятий, проводимых с целью определения интенсивности ионизирующего излучения радиоактивных веществ, содержащихся в окружающей среде, или степени радиоактивного загрязнения людей, техники, сельскохозяйственных животных и растений, других элементов природной сред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тренная медицинская помощь: По ГОСТ Р 22.0.0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радиационной безопасности: Комплекс организационных и специальных мероприятий, направленных на исключение или максимальное снижение опасности вредного воздействия ионизирующих излучений на организм человека и уменьшение радиоактивного загрязнения окружающей среды до установленных допустимых уровней [1]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Аварийно-спасательные работы проводятся с целью спасения людей и устранения угрозы их жизни и здоровь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ми задачами АСР являются ликвидация (локализация) радиоактивного загрязнения и снижение (прекращение) миграции первичного загряз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ы ведутся непрерывно днем и ночью, при необходимости - посменно. Продолжительность работы смен определяется временем допустимого пребывания в средствах индивидуальной защиты и тяжестью раб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ончание работ определяется снижением загрязнения до уровня, определяемого НРВ [1]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дении АСР необходимо руководствоваться требованиями ГОСТ Р 22.3.02, ГОСТ Р 22.3.04, ГОСТ Р 22.3.06, ГОСТ Р 22.8.01, ГОСТ Р 22.8.02, ГОСТ Р 22.8.04, ГОСТ Р 22.9.0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В процессе проведения АСР выполняются следующие виды рабо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еспечение безопасности населения и сил, используемых при проведении АСР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ведка территории в интересах проведения АСР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иск и спасение пострадавш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казание пострадавшим первой медицинской помощ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вакуация пораженных из зоны радиоактивного загрязн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окализация и ликвидация радиоактивного загрязн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бор, транспортирование и захоронение радиоактивных отход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дезактивация техники, зданий, промышленных объектов, одежды, людей и т. д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роцессе АСР непрерывно проводятся радиометрический и дозиметрический контроль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 Для обеспечения радиационной безопасности ведения работ должен быть предусмотрен комплекс мероприятий, включающ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рогое нормирование радиационных фактор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структаж по вопросам радиационной безопас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истематический радиометрический контроль за радиационной обстановкой в зоне РАЗ и динамикой ее измен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дивидуальный дозиметрический контрол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дивидуальную защиту всех работающ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ацию санитарно-пропускного режима, исключающего распространение радиоактивных загрязнений за пределы зоны РАЗ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анитарную обработку персонала и систематическую дезактивацию спецодежды, оборудования, средств индивидуальной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итарная обработка личного состава сил, действовавших в ЗРАЗ, и населения, подвергшегося воздействию РАЗ, проводится после вывода их из ЗРАЗ, на пунктах санитарной обработки, развернутых формированиями РХБ на границе ЗРАЗ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указанных формирований санитарная обработка проводится в санитарно-обмывочных пунктах (ГОСТ Р 22.8.0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 Радиационная разведка территории в интересах проведения АСР ведется, как правило, с использованием наземных и воздушных транспортных средств и только в случаях невозможности их применения - пешим порядком. Группы разведки (не менее трех человек) обеспечиваются средствами защиты от радиации и средствами радиосвяз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дывательная информация должна содерж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ачественный и количественный радионуклидный состав РАЗ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физические и химические формы нахождения радионуклид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лощадь и границы РАЗ, мощности доз излу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характеристики типовых поверхностей загрязненных объе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ании данных разведки о радиоактивном загрязнении территорий и акваторий в зоне РАЗ проводится оценка обстановки с целью выбора способов ведения АСР, а также для определения маршрутов эвакуации пораженных и насе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 Поиск пострадавших осуществляется поисково-спасательными группами путем сплошного визуального обследования территории, зданий, сооружений, цехов, транспортных средств и других мест возможного нахождения людей в момент аварии (заражения). Поиск людей ведется с помощью специальных приборов (ГОСТ Р 22.9.04), а также путем опроса очевидце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сение пострадавших (пораженных) при авариях на РОО с учетом характера, тяжести поражения и места их нахождения достиг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еблокированием пострадавших, находящихся под завалами разрушенных зданий и технологических систем, а также в поврежденных блокированных помещения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кстренным прекращением воздействия облучения на организм путем эвакуации из зоны заражения и использования средств индивидуальной защи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казанием первой медицинской помощи пораженны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вакуацией пораженных в медицинские пункты и учреждения для оказания первой врачебной помощи и дальнейшего л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азание пострадавшим первой медицинской помощи - по ГОСТ Р 22.3.0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 При локализации (ликвидации) радиоактивного загрязнения в зависимости от степени фиксации и глубины проникновения РАЗ в объект или почву используются следующие метод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локализации поверхностных РАЗ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вязывание полимерными и пленкообразующими рецепторами,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дернение грунтов химикобиологическими способами,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кранирование поверхности слоем чистого материала,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валовка загрязненных участков территор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локализации и предотвращения выхода радиоактивных веществ из объема на поверхнос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вязывание полимерными и пленкообразующими рецепторами,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пашка грунтов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оляция глубинных участков загрязненных грунтов и донных отложений водоемов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аждение взвешенных и растворенных в водах водоемов загрязнений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дении АСР необходимы такж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готовка к утилизации радиоактивных отход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здание временной площадки складирования радиоактивных отходов и ее ликвидация по окончании А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дении работ недопустимо применение технологий и рецептур, оказывающих существенное отрицательное влияние на эффективность последующих работ по ликвидации РАЗ и наносящих экологический ущерб территор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 Сбор, транспортирование и захоронение радиоактивных отходов - по ГOCТ Р 22.8.0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сборе радиоактивного грунта и погрузке его на транспортные средства не допускается применение ручного труда. Для предотвращения распространения радиоактивной пыли грунт предварительно смачивается или применяются иные способы пылеподавления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зова транспортных машин герметизируются брезен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 Дезактивация техники, зданий, промышленных объектов, одежды, людей и т. д. проводится с использованием штатных средств дезактивации специально подготовленным персоналом по утвержденным в установленном порядке методик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территории в первую очередь подлежат дезактивации подъездные пути и дороги, жилые здания и соору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й дезактивации подвергаются используемые техника, спецодежда и индивидуальные средства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адавшее население подвергается дезактивации после вывода его из зоны РАЗ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правочное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иблиограф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[1] НРБ-96 Нормы радиационной безопас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0:33:00Z</dcterms:created>
  <dc:creator>Попов </dc:creator>
  <dc:description/>
  <dc:language>en-US</dc:language>
  <cp:lastModifiedBy>CNTI</cp:lastModifiedBy>
  <dcterms:modified xsi:type="dcterms:W3CDTF">2000-05-17T04:05:00Z</dcterms:modified>
  <cp:revision>2</cp:revision>
  <dc:subject/>
  <dc:title/>
</cp:coreProperties>
</file>