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22.7.01-99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658.382.3:006.354                                                                                               Группа Т00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ГОСУДАРСТВЕННЫЙ СТАНДАРТ РОССИЙСКОЙ ФЕДЕРАЦИИ</w:t>
      </w:r>
    </w:p>
    <w:p>
      <w:pPr>
        <w:pStyle w:val="Normal"/>
        <w:pBdr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Безопасность в чрезвычайных ситуациях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ЕДИНАЯ ДЕЖУРНО-ДИСПЕТЧЕРСКАЯ СЛУЖБА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Основные положен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Safety in emergencies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Incorporated on duty dispatching service of city.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General statements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С 13.020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СТУ 0022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а введения 2000—01—01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едислови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РАЗРАБОТАН Всероссийским научно исследовательским институтом по проблемам гражданской обороны и чрезвычайных ситуаций (ВНИИ ГОЧС) с участием рабочей группы специалистов Технического комитета по стандартизации ТК 71 «Гражданская оборона, предупреждение и ликвидация чрезвычайных ситуаций»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СЕН Техническим комитетом по стандартизации ТК 71 «Гражданская оборона, предупреждение и ликвидация чрезвычайных ситуаций»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ПРИНЯТ И ВВЕДЕН В ДЕЙСТВИЕ Постановлением Госстандарта России от 9 ноября 1999 г. № 400-ст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ВВЕДЕН ВПЕРВЫЕ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Настоящий Государственный стандарт разработан в обеспечение реализации Федеральных законов от 21 декабря 1994 г. № 68-ФЗ «О защите населения и территорий от ЧС природного и техногенного характера», от 22 августа 1995 г. № 151-ФЗ «Об аварийно-спасательных службах и статусе спасателей», постановлений Правительства Российской Федерации от 5 ноября 1995 г. № 1113 «О единой государственной системе предупреждения и ликвидации чрезвычайных ситуаций» и от 24 марта 1997 г. № 334 «О порядке сбора и обмена в Российской Федерации информацией в области защиты населения и территорий от ЧС природного и техногенного характера»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1 Область применения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устанавливает состав решаемых задач, структуру и порядок функционирования единой дежурно-диспетчерской службы города, района (далее — ЕДДС) в режимах повес дневной деятельности, повышенной готовности и чрезвычайной ситуации (далее — ЧС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ожения настоящего стандарта обязательны для федеральных органов исполнительной власти, входящих в единую государственную систему предупреждения и ликвидации чрезвычайных ситуаций (далее — РСЧС), и их территориальных органов, органов исполнительной власти субъектов Российской Федерации и местного самоуправления, органов управления, специально уполномоченных на решение задач гражданской обороны (далее — ГО), предупреждения и ликвидации чрезвычайных ситуаций (далее — органов управления ГОЧС), взаимодействующих с ними служб, а также научно-исследовательских, проектных и монтажных организаций всех форм собственности, привлекаемых для создания и обеспечения функционирования ЕДДС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2 Определения и сокращения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м стандарте применяют следующие термины с соответствующими определения- ми: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единая дежурно-диспетчерская служба города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ЕДДС</w:t>
      </w:r>
      <w:r>
        <w:rPr>
          <w:rFonts w:eastAsia="Times New Roman Cyr" w:cs="Times New Roman Cyr" w:ascii="Times New Roman Cyr" w:hAnsi="Times New Roman Cyr"/>
        </w:rPr>
        <w:t>: Орган повседневного управления местной (городской) подсистемы РСЧС, предназначенный для координации действий дежурных и диспетчерских (дежурно-диспетчерских) служб города и создаваемый при органе управления ГОЧС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дежурно-диспетчерская служба,</w:t>
      </w:r>
      <w:r>
        <w:rPr>
          <w:rFonts w:eastAsia="Times New Roman Cyr" w:cs="Times New Roman Cyr" w:ascii="Times New Roman Cyr" w:hAnsi="Times New Roman Cyr"/>
        </w:rPr>
        <w:t xml:space="preserve"> ДДС: Дежурный или диспетчерский орган городской службы, входящей в местную подсистему РСЧС и имеющей силы и средства постоянной готовности к действиям в ЧС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объединенная система оперативно-диспетчерского управления в чрезвычайных ситуациях, ОСОДУ: </w:t>
      </w:r>
      <w:r>
        <w:rPr>
          <w:rFonts w:eastAsia="Times New Roman Cyr" w:cs="Times New Roman Cyr" w:ascii="Times New Roman Cyr" w:hAnsi="Times New Roman Cyr"/>
        </w:rPr>
        <w:t>Организационно-техническое объединение ЕДДС города, являющейся центральным органом управления этой системы и взаимодействующих с ней городских дежурно-диспетчерских служб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пункт управления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ЕДДС,</w:t>
      </w:r>
      <w:r>
        <w:rPr>
          <w:rFonts w:eastAsia="Times New Roman Cyr" w:cs="Times New Roman Cyr" w:ascii="Times New Roman Cyr" w:hAnsi="Times New Roman Cyr"/>
        </w:rPr>
        <w:t xml:space="preserve"> ПУ ЕДДС: Здание (сооружение, помещение), предназначенное для работы дежурно-диспетчерского персонала и оснащенное необходимыми техническими средствами управления, связи и оповещения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узел связи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ЕДДС</w:t>
      </w:r>
      <w:r>
        <w:rPr>
          <w:rFonts w:eastAsia="Times New Roman Cyr" w:cs="Times New Roman Cyr" w:ascii="Times New Roman Cyr" w:hAnsi="Times New Roman Cyr"/>
        </w:rPr>
        <w:t>, УС ЕДДС: Организационно-техническое объединение сил и средств связи, развернутых на пункте управления ЕДДС и обеспечивающих обмен информацией в интересах ЕДДС и городского органа управления ГОЧС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центр оповещения ЕДДС</w:t>
      </w:r>
      <w:r>
        <w:rPr>
          <w:rFonts w:eastAsia="Times New Roman Cyr" w:cs="Times New Roman Cyr" w:ascii="Times New Roman Cyr" w:hAnsi="Times New Roman Cyr"/>
        </w:rPr>
        <w:t>, ЦО ЕДДС: Организационно-техническое объединение сил и специальных технических средств оповещения и персонального вызова, взаимодействующих с автоматизированной системой централизованного оповещения ГО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комплекс средств автоматизации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ЕДДС</w:t>
      </w:r>
      <w:r>
        <w:rPr>
          <w:rFonts w:eastAsia="Times New Roman Cyr" w:cs="Times New Roman Cyr" w:ascii="Times New Roman Cyr" w:hAnsi="Times New Roman Cyr"/>
        </w:rPr>
        <w:t>, КСА ЕДДС: Организационно-техническое объединение программно-технических средств автоматизации управления, включающих в себя средства передачи, ввода, хранения, обработки и выдачи необходимых данных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автоматизированная система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ЕДДС,</w:t>
      </w:r>
      <w:r>
        <w:rPr>
          <w:rFonts w:eastAsia="Times New Roman Cyr" w:cs="Times New Roman Cyr" w:ascii="Times New Roman Cyr" w:hAnsi="Times New Roman Cyr"/>
        </w:rPr>
        <w:t xml:space="preserve"> АС ЕДДС: Совокупность взаимосвязанных систем и средств связи, оповещения и автоматизации управления, обеспечивающих автоматизированное выполнение задач, возложенных на ЕДДС, и являющихся составной частью местной подсистемы автоматизированной информационно-управляющей системы (АИУС) РСЧС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3 Основные положения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 Целью создания ЕДДС является повышение готовности администрации и служб города к реагированию на угрозу или возникновение чрезвычайных ситуаций, эффективности взаимодействия привлекаемых сил и средств городских служб при их совместных действиях по предупреждению и ликвидации ЧС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 Основные задачи ЕДДС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ием от населения и организаций сообщений о любых чрезвычайных происшествиях, несущих информацию об угрозе или факте возникновения ЧС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анализ и оценка достоверности поступившей информации, доведение ее до ДДС, в компетенцию которой входит реагирование на принятое сообщение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бор от ДДС, служб контроля и наблюдения за окружающей средой (систем мониторинга) и распространение между ДДС города полученной информации об угрозе или факте возникновения ЧС, сложившейся обстановке и действиях сил и средств по ликвидации ЧС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бработка и анализ данных о ЧС, определение ее масштаба и уточнение состава ДДС, привлекаемых для реагирования на ЧС, их оповещение о переводе в высшие режимы функционирования ОСОДУ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бобщение, оценка и контроль данных обстановки, принятых мер по ликвидации чрезвычайной ситуации, подготовка и коррекция заранее разработанных и согласованных с городскими службами вариантов управленческих решений по ликвидации ЧС, принятие экстренных мер и необходимых решений (в пределах установленных вышестоящими органами полномочий)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нформирование ДДС, привлекаемых к ликвидации ЧС, подчиненных сил постоянной готовности об обстановке, принятых и рекомендуемых мерах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едставление докладов (донесений) об угрозе или возникновении ЧС, сложившейся обстановке, возможных вариантах решений и действиях по ликвидации ЧС (на основе ранее подготовленных и согласованных планов) вышестоящим органом управления по подчиненности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оведение задач, поставленных вышестоящими органами РСЧС, до ДДС и подчиненных сил постоянной готовности, контроль их выполнения и организация взаимодействия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бобщение информации о произошедших ЧС (за сутки дежурства), ходе работ по их ликвидации и представление соответствующих докладов по подчиненност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 При местных и более масштабных ЧС немедленно оповещаются и приводятся в готовность городская комиссия по чрезвычайным ситуациям (КЧС) и орган управления ГОЧС города, которые берут на себя управление дальнейшими действиями по предупреждению и ликвидации ЧС. В таких ситуациях ЕДДС обеспечивает сбор, обработку и представление КЧС собранной информации, подготовку вариантов возможных решений и донесений вышестоящим органам управления ГОЧС, а также оперативное управление действиями органов управления, сил и средств городской подсистемы РСЧС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ДДС небольших городов и сельских районов о таких Ч С обязательно докладывают в орган управления ГОЧС ближайшего город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 ЕДДС является вышестоящим органом для всех ДДС города по вопросам сбора, обработки и обмена информацией о ЧС, а также координирующим органом по вопросам совместных действий ДДС в чрезвычайных ситуациях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 Создание ЕДДС не отменяет существующего до ее появления в городских ДДС порядка приема от населения сообщений о происшествиях (по телефонам 01, 02, 03, 04 и др.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 ЕДДС города функционирует круглосуточно и при этом должна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емедленно приступить к экстренным действиям по оповещению и информированию ДДС и координации их усилий по предотвращению и (или) ликвидации ЧС после получения необходимых данных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амостоятельно принимать решения по защите и спасению людей (в рамках своих полномочий), если возникшая обстановка не дает возможности для согласования экстренных действий с вышестоящими органами управления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ДДС несет ответственность за своевременность принятия необходимых экстренных мер по защите и спасению людей, материальных и культурных ценностей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 ЕДДС города создается при городском органе управления ГОЧС. В крупных городах, имеющих в своем составе административные округа или (и) муниципальные районы, при соответствующих органах управления могут создаваться окружные или (и) районные ЕДДС. В небольших городах и сельских районах, в которых отсутствует орган управления ГОЧС, ЕДДС может создаваться при органе местного самоуправления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ДДС создается на штатной (за счет дополнительной численности органа управления, при котором она создается) или нештатной основе (за счет привлечения на дежурство должностных лиц существующих органов управления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8 В городах — административных центрах субъектов Российской Федерации — ЕДДС могут создаваться на базе органов управления ГОЧС областей (республик в составе Российской Федерации, краев). Создаваемая таким образом ЕДДС субъекта Российской Федерации совмещает функции оперативной дежурной службы (пункта управления, центра управления в кризисных ситуациях) органа управления ГОЧС субъекта Российской Федерации и ЕДДС города — административного центра субъекта Российской Федераци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9 ЕДДС города должна включать в себя дежурно-диспетчерский персонал, пункт управления, технические средства управления, связи и оповещения. В крупных городах для обеспечения функционирования ЕДДС должна создаваться автоматизированная система в составе узла связи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нтра оповещения и комплекса средств автоматизаци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0 В составе дежурно-диспетчерского персонала ЕДДС должны быть предусмотрены оперативные дежурные смены из расчета несения круглосуточного дежурства. В каждую смену должны быть включены старший оперативный дежурный и его помощник, а в крупных городах также специалисты — аналитики по направлениям (для обобщения поступающей из различных источников информации) и операторы-диспетчеры (для приема и распространения сообщений от населения и организаций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1 УС ЕДДС должен решать следующие задачи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ием и передача документов управления, обмен всеми видами информации с вышестоящими, взаимодействующими и подчиненными органами управления в установленные контрольные сроки и с требуемым качеством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езамедлительное доведение сигналов оповещения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бразование каналов и линий связи, их настройка и измерение, а также осуществление запланированных транзитных соединений каналов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ддержание устойчивой связи с подвижными объектами при их передвижении на любом виде транспорта, оборудованного средствами связ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1.1 При этом УС ЕДДС должен обеспечивать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стойчивое функционирование средств связи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ддержание действующих связей в заданных режимах работы и обеспечение своевременного установления запланированных и вновь организуемых связей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ехническую готовность средств и сооружений связи для привязки подвижных средств связи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нутреннюю связь на пункте управления, в том числе громкоговорящую связь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безопасность связи и информации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ямые телефонные каналы связи между ЕДДС и вышестоящими городскими органами управления, а также с ДДС города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ием информации по единому выделенному телефонному номеру городской телефонной сети общего пользования одновременно от нескольких абонентов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автоматическое определение номера входящего абонента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окументирование (запись) ведущихся переговоров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оммутацию принятого сообщения (избирательно и циркулярно) до соответствующих ДДС города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диосвязь со стационарными и подвижными абонентам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1.2 Для приема и передачи экстренных сообщений о ЧС в городах Российской Федерации предусматривается использование единого общеевропейского телефонного номера (кода 112) доступа к ЕДДС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2 ЦО ЕДДС создается в целях оперативного оповещения об угрозе или возникновении ЧС вышестоящих органов управления, взаимодействующих служб, а также подчиненных ЕДДС сил постоянной готовност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2.1 Основными задачами ЦО ЕДДС являются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повещение и персональный вызов должностных лиц комиссии по ЧС, органа управления ГОЧС и ЕДДС города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повещение и вызов городских ДДС, а также подразделений сил постоянной готовности, подчиненных ЕДДС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повещение населения города о возникновении ЧС и информирование его об использовании средств и способов защиты от поражающих факторов источника чрезвычайной ситуаци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2.2 Задействование средств ЦО ЕДДС осуществляется старшим оперативным дежурным по указанию вышестоящих органов управления или самостоятельно по обстановке (в пределах установленных полномочий) с последующим докладом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2.3 Из ЦО ЕДДС речевые и текстовые сообщения, условные сигналы и команды, сигналы вызова должностным лицам, дежурно-диспетчерским службам и подразделениям постоянной готовности могут передаваться по проводным средствам связи и средствам радиосистем персонального вызов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2.4 Оповещение населения города при возникновении ЧС осуществляется по команде старшего оперативного дежурного с использованием автоматизированной системы централизованного оповещения ГО с задействованием электросирен и теле-, радиотрансляционной сети в соответствии с утвержденной инструкцией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3 КСА ЕДДС предназначен для обеспечения автоматизированного выполнения персоналом ЕДДС следующих управленческих функций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копления и обновления социально-экономических, природно-географических, демографических и других данных о городе, городских органах управления (в том числе их дежурно-диспетчерских службах), силах и средствах постоянной готовности к действиям в ЧС, потенциально опасных объектах, возможных и планируемых мероприятиях по предупреждению и ликвидации ЧС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бора и передачи данных об угрозе и факте возникновения ЧС, сложившейся обстановке и действиях сил и средств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огнозирования, оценки и контроля сложившейся обстановки на основе сопоставления информации, поступающей из различных источников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дготовки данных для принятия решений по предупреждению и ликвидации ЧС, их отображения на электронной (цифровой) карте территории города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едставления требуемых данных вышестоящим, подчиненным и взаимодействующим органам управления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3.1 КСА ЕДДС должен сопрягаться с автоматизированными системами взаимодействующих ДДС, а также с вышестоящим объектом АИУС РСЧС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обеспечения методической, информационной, лингвистической и программно-технической совместимости КСА ЕДДС с автоматизированными системами взаимодействующих ДДС, а также с вышестоящим объектом АИУС РСЧС должны быть предусмотрены единое алгоритмическое (математическое) обеспечение проводимых расчетов, общие классификаторы и словари информации, однотипные технические и программные средства обработки и передачи данных, принятые в АИУС РСЧС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4 ЕДДС и дежурно-диспетчерские службы, входящие в ОСОДУ города, функционируют в трех режимах: повседневной деятельности, повышенной готовности (при угрозе ЧС) и чрезвычайной ситуаци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4.1 В режиме повседневной деятельности ЕДДС осуществляет круглосуточное дежурство, находясь в готовности к экстренному реагированию на угрозу или возникновение ЧС. В этом режиме ЕДДС обеспечивает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ием от населения, организаций и ДДС сообщений о любых чрезвычайных происшествиях, несущих информацию об угрозе или возникновении ЧС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бобщение и анализ информации о чрезвычайных происшествиях за сутки дежурства и представление соответствующих докладов по подчиненности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ддержание в готовности к применению программно-технических средств автоматизации и средств связи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несение необходимых дополнений и изменений в банк данных, а также в структуру и содержание оперативных документов по реагированию ЕДДС на ЧС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ДС в режиме повседневной деятельности действуют в соответствии со своими ведомственными инструкциями и представляют в ЕДДС обобщенную статистическую информацию о ЧС и предпосылках к ним за прошедшие сутк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бщения о чрезвычайных происшествиях, которые не относятся к сфере ответственности принявшей их дежурно-диспетчерской службы, незамедлительно передаются соответствующей ДДС по предназначению. Сообщения, которые ДДС идентифицируют как сообщения об угрозе или возникновении ЧС, в первоочередном порядке передаются в ЕДДС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3.14.2 В режим повышенной готовности ЕДДС и привлекаемые ДДС переводятся по команде старшего оперативного дежурного при угрозе возникновения ЧС в тех случаях, когда требуются совместные действия ДДС, входящих в ОСОДУ В этом режиме ЕДДС дополнительно обеспечивает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заблаговременную подготовку дежурно-диспетчерского персонала к возможным действиям в случае возникновения ЧС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повещение и персональный вызов должностных лиц комиссии по ЧС, органов управления ГОЧС, ЕДДС, городских ДДС и подчиненных ЕДДС сил постоянной готовности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лучение и обобщение данных наблюдения и контроля за обстановкой в городе, на потенциально опасных объектах, а также за состоянием окружающей среды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огнозирование возможной обстановки, подготовку предложений по действиям привлекаемых сил и средств и доклад их по подчиненности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орректировку планов реагирования ЕДДС на вероятную ЧС и планов взаимодействия с соответствующими ДДС города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оординацию действий ДДС при принятии ими экстренных мер по предотвращению ЧС или смягчению се последствий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этом режиме ДДС действуют в соответствии с положением о местной подсистеме РСЧС, положениями об ОСОДУ и ЕДДС города и ведомственными инструкциям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4.3 В режим чрезвычайной ситуации ЕДДС и привлекаемые ДДС переводятся по команде старшего оперативного дежурного при возникновении ЧС. В этом режиме ЕДДС осуществляет решение задач в полном объеме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5 В режимах повышенной готовности и чрезвычайной ситуации информационное взаимодействие между ДДС, входящими в ОСОДУ, осуществляется через ЕДДС города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Для этого в ЕДДС от взаимодействующих ДДС в первоочередном обязательном порядке и на безвозмездной основе передаются сведения об угрозе или факте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ЧС, сложившейся обстановке, принятых мерах, задействованных и требуемых дополнительно силах и средствах. Поступающая информация распространяется ЕДДС до всех заинтересованных ДДС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6 Вся информация, поступающая в ЕДДС, обрабатывается и обобщается. В зависимости от поступившего документа (сообщения), масштаба ЧС, характера принятых мер и высказанных предложений (просьб) по каждому принятому документу (сообщению) готовятся и принимаются необходимые решения. Поступившая из различных источников и обобщенная в ЕДДС информация, подготовленные рекомендации по совместным действиям ДДС доводятся до вышестоящих и взаимодействующих органов управления, а также до всех ДДС, привлеченных к ликвидации ЧС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РИЛОЖЕНИЕ 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справочное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орядок создания ЕДДС города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1 Для создания ЕДДС города проводится следующий комплекс организационных и инженерно-технических мероприятий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пределение и согласование между администрацией города, органом управления ГОЧС и городскими службами состава существующих дежурно-диспетчерских служб, привлекаемых для ликвидации различных видов ЧС, а также порядка их взаимодействия и информационного обмена с ЕДДС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точнение городской группировки сил и средств постоянной готовности, определение и согласование основных мероприятий экстренного реагирования, выполнение которых должна организовать ЕДДС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зработка порядка информационного обеспечения ЕДДС во всех режимах ее функционирования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зработка и утверждение необходимых правовых, организационно-методических и нормативно-технических документов, являющихся основой для создания, функционирования и дальнейшего совершенствования ЕДДС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лучение необходимых разрешений и разработка технического проекта сети связи ЕДДС с учетом привязки к сети общего пользования по техническим условиям оператора связи, совершенствование существующих систем связи и оповещения применительно к задачам и потребностям ЕДДС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оздание комплекса средств автоматизации ЕДДС и его сопряжение с взаимодействующими автоматизированными системам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2 Основными этапами создания ЕДДС являются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рганизационный этап, в течение которого решаются организационные вопросы построения, функционирования и развития ЕДДС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ехнический этап, в продолжение которого разрабатываются и внедряются программно-технические средства ЕДДС город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2.1 Для создания ЕДДС города на организационном этапе разрабатываются и утверждаются следующие документы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ложения об ОСОДУ и ЕДДС города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нструкции об обмене информацией между ЕДДС и городскими ДДС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ополнения и изменения к действующим инструкциям дежурно-диспетчерских служб (в части их взаимодействия с ЕДДС) и другие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2.2 На техническом этапе создания ЕДДС разрабатываются техническое задание и технический проект на создание АС ЕДДС, в соответствии с которыми создаются опытный участок и АС ЕДДС, завершается ввод ее в штатную эксплуатацию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3 Для придания необходимого юридического статуса ЕДДС установленным порядком вводятся в действие типовые положения об ОСОДУ и ЕДДС город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3.1 В целях создания ЕДДС в конкретном городе разрабатываются на основе типовых положений и утверждаются в городской администрации «Положение об ОСОДУ» и «Положение о ЕДДС», инструкции об обмене информацией между ЕДДС и городскими ДДС, а также другие необходимые нормативно-методические документ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3.2 С целью унификации и стандартизации проектирования автоматизированных систем ЕДДС федеральным органом исполнительной власти, специально уполномоченным на решение задач ГО, предупреждения и ликвидации ЧС, утверждается головная организация по АС ЕДДС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разработки необходимого методического, специального программного, информационного и технического обеспечения головной организацией привлекаются специализированные научно-исследовательские учреждения и организации заинтересованных министерств (ведомств) Российской Федераци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3.3 Головная организация по АС ЕДДС совместно с соисполнителями централизованно разрабатывает и рассылает в заинтересованные города Российской Федерации типовые технические задания и проекты АС ЕДДС, создает их опытные участки, а также обеспечивает научно-техническое сопровождение и сертификацию создаваемых АС и ЕДДС городо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3.4 Типовая проектная документация АС ЕДДС разрабатывается для каждой группы городов в соответствии с их классификацией, приведенной в «Градостроительном кодексе Российской Федерации» (сверхкрупные города, с численностью населения свыше 3 млн. человек; крупнейшие, с численностью населения от 1 до 3 млн. человек.; крупные с численностью населения от 250 тыс. человек до 1 млн. человек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шие, с численностью населения 100--250 тыс. человек; средние, с численностью населения 50—100 тыс. человек; малые города и поселки, с численностью населения до 50 тыс. человек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С ЕДДС в городах Москва и Санкт-Петербург разрабатываются по отдельным техническим заданиям и проектам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одержание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ласть применения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Определения и сокращения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Основные положения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А Порядок создания ЕДДС города</w:t>
      </w:r>
    </w:p>
    <w:p>
      <w:pPr>
        <w:pStyle w:val="Normal"/>
        <w:pBdr>
          <w:bottom w:val="single" w:sz="12" w:space="1" w:color="000000"/>
        </w:pBdr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pBdr>
          <w:bottom w:val="single" w:sz="12" w:space="1" w:color="000000"/>
        </w:pBdr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ючевые слова: чрезвычайная ситуация, единая дежурно-диспетчерская служба, пункт управления, обработка, обмен информацией о ЧС, центр оповещения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11:35:00Z</dcterms:created>
  <dc:creator>ЦНТИ</dc:creator>
  <dc:description/>
  <dc:language>en-US</dc:language>
  <cp:lastModifiedBy>CNTI</cp:lastModifiedBy>
  <dcterms:modified xsi:type="dcterms:W3CDTF">2000-02-03T04:24:00Z</dcterms:modified>
  <cp:revision>6</cp:revision>
  <dc:subject/>
  <dc:title>ГОСТ Р 22</dc:title>
</cp:coreProperties>
</file>