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2.07-9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ещества взрывчатые инициирующ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 определения температуры вспышк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дисловие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Разработан Государственным предприятием "Краснознаменец", доработан с участием рабочей группы специалистов Технического комитета ТК 71 "Гражданская оборона, предупреждение и ликвидация чрезвычайных ситуаций"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 Техническим комитетом ТК 71 "Гражданская оборона, предупреждение и ликвидация чрезвычайных ситуаций"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Принят и введен в действие Постановлением Госстандарта России от 26.12.94 № 355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Введен впервы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держ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Область приме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ормативные ссыл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редства испытаний и вспомогательные устрой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Подготовка к испыта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Порядок проведения испы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Порядок обработки и оформления результатов испы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Требования безопасности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. Нагревательный прибор</w:t>
      </w:r>
    </w:p>
    <w:p>
      <w:pPr>
        <w:pStyle w:val="Normal"/>
        <w:ind w:left="142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Б. Кривая зависимости температуры воспламенения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от времени задержки (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для определения температуры вспышки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щества взрывчатые инициирующ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 определения температуры вспыш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tonating powder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ethod for determination of flash temperature</w:t>
      </w:r>
    </w:p>
    <w:p>
      <w:pPr>
        <w:pStyle w:val="Normal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а введения 1996-01-01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бласть применения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тоящий стандарт распространяется на инициирующие взрывчатые вещества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ИВВ) и составы на их основе и устанавливает метод определения температуры вспы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ность метода заключается в нагревании навески ИВВ до определенной постоянной температуры и фиксации времени, через которое происходит вспышка ИВ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Нормативные ссылк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6254-85 Капсюли-детонаторы для взрывных работ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7328-82 Меры массы общего назначения и образцовы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4104-88 Весы лабораторные общего назначения и образцовые. Общие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8498-90 Термометры жидкостные стеклянные. Общие технические требования.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50431-92 Преобразователи термоэлектрические. Номинальные статистические характеристики преобраз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Средства испытаний и вспомогательные устройства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ор нагревательный схема которого приведена на рисунке А.1, с диапазоном температур от 373 К (1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  до 773 К (5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)  с погрешностью регулирования температуры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, изготовленный по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ьзы медные или алюминиевые, по размерам соответствующие капсюлю-детонатору № 8 ГОСТ 625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атив деревянный для проби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фты для гильз, регулирующие погружение гильзы в сплав, изготовленные по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образователь термоэлектрический (термопара) ТХА или ТХК, градуированный по ГОСТ Р 50431 с пределом допускаемого отклонения в температурном эквиваленте не более 2,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ометры по ГОСТ 28498, обеспечивающие измерение температур от 0 до 3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с пределом допускаемой погрешности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от 300 до 5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с пределом допускаемой погрешности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гельные щип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ундомеры механические с ценой деления 0,2 с 2-го класса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ы лабораторные общего назначения с пределом взвешивания 200 г, 2-го класса точности, с погрешностью взвешивания не более 0,0005 г по ГОСТ 24104 с набором гирь Г-2-2-10 по ГОСТ 732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лав Вуда по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Подготовка к испытанию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1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Отбор проб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От партии ИВВ отбирают среднюю пробу массой 4,5-5,0 г, составленную из частных проб, отобранных равными долями от каждого осаждения или меш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юю пробу отбирают в коробку из электропроводящей композиции полиэтилена с удельным объемным электрическим сопротивлением ом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 не более 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 свободно надевающейся крыш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Отобранную среднюю пробу перемешивают, пересыпая ее в другую такую же коробку, которая должна сопровождаться этикеткой следующего содержания: наименование или условное обозначение ИВВ, номер партии, масса, дата изготовления и отбора средней пробы, фамилия отборщика проб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Средняя проба должна храниться при температуре от 16 до 3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относительной влажности воздуха 50-7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2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Подготовка прибора и навесок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Баню прибора заполняют сплавом Вуда и расплавляют его (точка плавления сплава Вуда 60,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ень расплавленного сплава не должен доходить до верхнего края бани не более чем на 1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одно из отверстий крышки в сплав погружают термопару (термометр), помещенную в гильзу с муфтой, на глубину не менее 20 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При испытаниях периодически очищают поверхность сплава Вуда от продуктов окисления в виде твердых образований (окалины), добавляют в баню дополнительную порцию сплава или расплавляют сплав и полностью заменяют его нов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Закрепляют гильзы в муфтах. Высота установки муфты на гильзе должна соответствовать аналогичной высоте на гильзе с термопарой (термометр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ьзы с муфтами устанавливают в штатив для проби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Взвешивают навески массой от 0,01 до 0,02 г и помещают их в гильз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отмеривать навеску объемным методом с помощью индивидуальной для каждого ИВВ м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ка по объему должна соответствовать указанной навес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и необходимости температура вспышки может быть определена для ИВВ, запрессованного в таблетки под давлением от 50 до 100 МПа (от 500 до 1000 кгс/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таблетки должны обеспечивать ее свободное помещение в гильз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Порядок проведения испыт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1. При достижении в нагревательном приборе температуры 1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 другое отверстие крышки осторожно с помощью тигельных щипцов вставляют одну из гильз с навес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еска и измерительный конец термопары (термометра) в гильзе по 4.2.1 должны находиться на одном уров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евание продолжают до воспламенения навески и в момент воспламенения фиксируют температуру приб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 Продолжают нагревать сплав до температуры на 30-4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ыше наблюдаемой по 5.1 для каждого ИВВ температуры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ие по 5.1 и 5.2 проводят для ИВВ с неизвестной температурой вспы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3. В нагретый до выбранной постоянной температуры прибор вводят очередную гильзу с навеской, одновременно включают секундом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мент воспламенения ИВВ секундомер выключ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журнал записей заносят температуру прибора и время задержки воспламе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у прибора подбирают так, чтобы время задержки воспламенения ИВВ составляло от 1-2 до 10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каждой температуре испытывают от трех до пяти гиль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ждения между параллельными определениями не должны превышать 1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Порядок обработки и оформления результатов испыт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1. По результатам испытаний при каждой постоянной температуре вычисляют среднее время задержки и строят кривую зависимости в координатах: температура воспламенения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ремя задержки в соответствии с рисунком Б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ение кривой необходимо производить не менее чем по пяти точк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2. За температуру вспышки принимают температуру, при которой воспламенение ИВВ происходит при 5-секундной задерж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1. Операция по определению температуры вспышки является пожаро- и взрывоопас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. Работу необходимо проводить в вытяжном шкафу за нагрудным щит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 вещества на рабочем месте не должна превышать 5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. Все работы, связанные с определением температуры вспышки, должны проводиться в соответствии с требованиями действующих правил устройства предприятия, правил эксплуатации производств, правил защиты от статического электричества в производствах отрасли, утвержденных в установленном порядке, а также инструкций по охране труда для профессий рабочих, занятых в производстве ИВВ.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правочное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гревательный прибо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4320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нок А.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льная баня с электрообогревом; 2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льная крышка; 3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льза; 4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веска ИВВ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уфта; 6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лав Вуда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Б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обязательное)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ивая зависимости температуры воспламенения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 от времени задержки (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 для определения температуры вспышки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442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1.2pt;height:157.6pt" filled="f" o:ole="">
            <v:imagedata r:id="rId4" o:title=""/>
          </v:shape>
          <o:OLEObject Type="Embed" ProgID="" ShapeID="ole_rId3" DrawAspect="Content" ObjectID="_1322131102" r:id="rId3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нок Б.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евые слова: инициирующие взрывчатые вещества, температура воспламенения, температура вспышки, время задержки воспламенения, 5-секундная задерж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0:45:00Z</dcterms:created>
  <dc:creator>Благий Андрей Владимирович</dc:creator>
  <dc:description/>
  <dc:language>en-US</dc:language>
  <cp:lastModifiedBy> Попов </cp:lastModifiedBy>
  <dcterms:modified xsi:type="dcterms:W3CDTF">1998-07-30T05:38:00Z</dcterms:modified>
  <cp:revision>2</cp:revision>
  <dc:subject/>
  <dc:title>ГОСТ Р 22.2.07-94</dc:title>
</cp:coreProperties>
</file>