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22.0.06-95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001.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658.382.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     Т0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РОССИЙСКОЙ ФЕДЕРАЦИИ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зопасность в чрезвычайных ситуациях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ТОЧНИКИ ПРИРОДНЫХ ЧРЕЗВЫЧАЙНЫХ СИТУАЦИЙ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АЖАЮЩИЕ ФАКТОРЫ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нклатура параметров поражающих воздействий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afety in emergencies. The sources of natural emergencies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Injuring factors. Nomenclature of parameters of injuring influences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13.200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2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Производственным и научно-исследовательским институтом по инженерным изысканиям в строительстве Госстроя России, доработан рабочей группой специалистов Технического комитета по стандартизации ТК 71 "Гражданская оборона, предупреждение и ликвидация чрезвычайных ситуаций"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Техническим комитетом по стандартизации ТК 71 "Гражданская оборона, предупреждение и ликвидация чрезвычайных ситуаций"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И ВВЕДЕН В ДЕЙСТВИЕ Постановлением Госстандарта России от 20 июня 1995 года N 308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ВВЕДЕН ВПЕРВЫЕ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определяет перечень поражающих факторов источников природных чрезвычайных ситуаций (ЧС), характер их действий и проявлений и устанавливает номенклатуру основных параметров их поражающего воздействия на жизнь и здоровье людей, сельскохозяйственных животных и растения, объекты экономики и окружающую природную сред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рименяется организациями, учреждениями, предприятиями, коллективами, участвующими в обеспечении безопасности в природных ЧС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настоящем стандарте использована ссылка на: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22.0.03-95 Безопасность в чрезвычайных ситуациях. Природные чрезвычайные ситуации. Термины и определения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ПРЕДЕЛЕНИЯ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следующие термины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Природная чрезвычайная ситуация; природная ЧС - по ГОСТ Р 22.0.0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Источник природной ЧС - по ГОСТ Р 22.0.0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Поражающий фактор природной ЧС - по ГОСТ Р 22.0.0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Поражающее воздействие источника природной ЧС - по ГОСТ Р 22.0.0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Опасное природное явление - по ГОСТ Р 22.0.0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ПЕРЕЧЕНЬ ПОРАЖАЮЩИХ ФАКТОРОВ ИСТОЧНИКОВ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РОДНЫХ ЧС, ХАРАКТЕР ИХ ДЕЙСТВИЙ И ПРОЯВЛЕНИЙ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Источником природной ЧС является опасное природное явление или процесс, причиной возникновения которого может быть: землетрясение, вулканическое извержение, оползень, обвал, сель, карст, просадка в лесовых грунтах, эрозия, переработка берегов, цунами, лавина, наводнение, подтопление, затор, штормовой нагон воды, сильный ветер, смерч, пыльная буря, суховей, сильные осадки, засуха, заморозки, туман, гроза, природный пожар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Перечень поражающих факторов источников природных ЧС различного происхождения, характер их действий и проявлений приведены в таблице 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9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5"/>
        <w:gridCol w:w="2130"/>
        <w:gridCol w:w="4200"/>
      </w:tblGrid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точник природной ЧС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ражающего фактора природной ЧС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арактер действия, проявления поражающего фактора источника природной ЧС </w:t>
            </w:r>
          </w:p>
        </w:tc>
      </w:tr>
      <w:tr>
        <w:trPr/>
        <w:tc>
          <w:tcPr>
            <w:tcW w:w="8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Опасные геологические процессы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1 Землетрясение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йсм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йсмический удар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формация горных пород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зрывная волна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ржение вулкана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он волн (цунами)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авитационное смещение горных пород, снежных масс, ледников. 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опление поверхностными водами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формация речных русел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з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агнитное поле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2 Вулканическое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м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трясение земной поверхности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ржение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формация земной поверхности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рос, выпадение продуктов извержения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ижение лавы, грязевых, каменных потоков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тационное смещение горных пород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пловой 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лящая туча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термический)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ва, тефра, пар, газы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ический.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грязнение атмосферы, почв, грунтов,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физ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сферы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з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озовые разряды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 Оползень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мический.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щение (движение) горных пород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вал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тационны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трясение земной поверхности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намическое, механическое давление смещенных масс. 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 Карст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ение горных пород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арстово-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динам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ушение структуры пород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ффозионный процесс)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мещение (вымывание) частиц породы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тационны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щение (обрушение) пород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формация земной поверхности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5 Просадка в лесовых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авитационный 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формация земной поверхности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ах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формация грунтов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6 Переработка берегов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динам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 волны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ывание (разрушение) грунтов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нос (переотложение) частиц грунта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тационны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щение (обрушение) пород в береговой части</w:t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Опасные гидрологические явления и процессы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1 Подтопление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стат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вышение уровня грунтовых вод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динам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динамическое давление потока грунтовых вод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хим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грязнение (засоление) почв, грунтов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ррозия подземных металлических конструкций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 Русловая эрозия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идродинамический 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динамическое давление потока воды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формация речного русла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3 Цунами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идродинамический 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 волны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ормовой нагон воды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динамическое давление потока воды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ывание грунтов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опление территории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ор воды в реках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4 Сель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м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щение (движение) горных пород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тационны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ическое давление селевой массы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динам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динамическое давление селевого потока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динам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рная волна 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5 Наводнение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динамический.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ок (течение) воды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водье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хим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грязнение гидросферы, почв, грунтов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водок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астрофический паводок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6 Затор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идродинамический 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ъем уровня воды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жор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динамическое давление воды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7 Лавина снежная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тационный.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щение (движение) снежных масс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м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вление смещенных масс снега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динам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ая воздушная волна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вуковой удар</w:t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Опасные метеорологические явления и процессы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 Сильный ветер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эродинамический 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тровой поток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орм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тровая нагрузка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ква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динамическое давление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аган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брация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 Смерч.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эродинамический 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льное разряжение воздуха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хрь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хревой восходящий поток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тровая нагрузка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 Пыльная буря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эродинамический 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дувание и засыпание верхнего покрова почвы, посевов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 Сильные осадки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.1 Продолжительный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идродинамический 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ок (течение) воды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ждь (ливень)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опление территории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.2 Сильный снегопад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идродинамический 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еговая нагрузка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ежные заносы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.3 Сильная метель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идродинамический 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еговая нагрузка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тровая нагрузка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ежные заносы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.4 Гололед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тационны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лоледная нагрузка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м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брация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.5 Град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намический 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р 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5 Туман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плофизический 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видимости (помутнение воздуха)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6 Заморозок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пловой 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лаждение почвы, воздуха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7 Засуха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пловой 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ревание почвы, воздуха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8 Суховей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эродинамический. 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сушение почвы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о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9 Гроза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физический 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ические разряды</w:t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Природные пожары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1 Пожар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физическ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мя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ндшафтный, степной,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рев тепловым потоком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ной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ой удар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мутнение воздуха.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асные дымы</w:t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ический</w:t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грязнение атмосферы, почвы, грунтов, гидросферы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НОМЕНКЛАТУРА ПАРАМЕТРОВ (ПОКАЗАТЕЛЕЙ) ПОРАЖАЮЩЕГО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ЗДЕЙСТВИЯ ИСТОЧНИКОВ ПРИРОДНЫХ ЧС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основных параметров (показателей) поражающего воздействия источников природных ЧС на жизнь и здоровье людей, сельскохозяйственных животных и растений, объекты экономики и окружающую природную среду приведены в таблице 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6150"/>
      </w:tblGrid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ъект, подвергающийся поражающему воздействию источника природной ЧС 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аметр показателя поражающего воздействия источника природной ЧС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Население 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погибших, пораженных, пострадавших людей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поражающего воздействия, мин, ч, сут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зоны ЧС, к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зоны отселения населения, к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га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раты на проведение аварийно-спасательных работ, млн. руб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ономический ущерб, млн. руб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циальный ущерб, млн. руб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Окружающая среда </w:t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зоны бедствия, к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ельскохозяйственные</w:t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разрушенных, поврежденных объектов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вотные и растения,</w:t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пень повреждения объектов, %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экономики,</w:t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еря эксплуатационных качеств объектов, %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ружающая природная</w:t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поражающего воздействия, мин, ч, сут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а)</w:t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аварийного периода, ч, сут, мес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восстановительного периода, сут, мес, год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земель, частично или полностью исключенных из сельскохозяйственного оборота, к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плодородия земель, %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периода восстановления сельскохозяйственных угодий, продуктивности почв, год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пораженных сельскохозяйственных животных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а погибшего урожая, т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уничтоженных, пострадавших лесных массивов, к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га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периода восстановления лесонасаждений, год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загрязнения опасными веществами почв, грунтов, подземных, поверхностных вод, к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га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радиоактивного загрязнения почв, грунтов, подземных, поверхностных вод, к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га.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загрязненного грунта, почв, т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периода (само)очищения загрязненных почв, грунтов, подземных, поверхностных вод, год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раты на рекультивацию загрязненных участков, млн. руб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периода рекультивации загрязненных участков, мес, год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ономический ущерб, млн. руб.</w:t>
            </w:r>
          </w:p>
        </w:tc>
      </w:tr>
    </w:tbl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08:41:00Z</dcterms:created>
  <dc:creator>Изюмский</dc:creator>
  <dc:description/>
  <dc:language>en-US</dc:language>
  <cp:lastModifiedBy>CNTI</cp:lastModifiedBy>
  <dcterms:modified xsi:type="dcterms:W3CDTF">1999-07-09T04:07:00Z</dcterms:modified>
  <cp:revision>4</cp:revision>
  <dc:subject/>
  <dc:title>  </dc:title>
</cp:coreProperties>
</file>