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22.0.01-9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58.382.3:006.354                                                                                              Группа Т00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опасность в чрезвычайных ситуация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afety in emergency. Ваsiс principle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2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5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, доработан с участием рабочей группы специалистов Технического комитета по стандартизации ТК 71 “Гражданская оборона, предупреждение и ликвидация чрезвычайных ситуаций”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Техническим комитетом по стандартизации ТК 71 “Гражданская оборона, предупреждение и ликвидация чрезвычайных ситуаций”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И ВВЕДЕН В ДЕЙСТВИЕ Постановлением Госстандарта России от 23.05.94 № 15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сновные положения комплекса государственных стандартов по предупреждению и ликвидации чрезвычайных ситуаций (далее - ЧС) и определяет для этого комплекс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ли и основные задачи стандарт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уктуру комплекса стандартов и их обознач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ю работ по стандарт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я стандарта применяют организации, учреждения, предприятия, коллективы и отдельные лица, участвующие в разработке государственных стандартов по проблеме обеспечения безопасности населения, объектов народного хозяйства и окружающей природной среды в ЧС; технические комитеты по стандартизации; министерства (ведомства) и другие органы управления, осуществляющие планирование, организацию и проведение мероприятий по предупреждению и ликвидации Ч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1.0-92 Государственная система стандартизации Российской Федерации.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1.2-92 Государственная система стандартизации Российской Федерации. Порядок разработки государственных стандар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1.5-92 Государственная система стандартизации Российской Федерации. Общие требования к построению, изложению, оформлению и содержанию станда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В настоящем стандарте применяют следующий терми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лекс государственных стандартов безопасности в ЧС (БЧС) - совокупность взаимосвязанных стандартов, устанавливающих требования, нормы и правила, способы и методы, направленные на обеспечение безопасности населения и объектов народного хозяйства и окружающей природной среды в Ч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ЦЕЛИ И ОСНОВНЫЕ ЗАДАЧ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сновными целями комплекса стандартов БЧС явл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вышение эффективности мероприятий по предупреждению и ликвидаций ЧС на всех уровнях (федеральном, региональном, местном) для обеспечения безопасности населения и объектов народного хозяйства в природных, техногенных, биолого-социальных и военных ЧС; предотвращение или снижение ущерба 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эффективное использование и экономия материальных и трудовых ресурсов при проведении мероприятий по предупреждению и ликвидации Ч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сновными задачами комплекса стандартов БЧС является установл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терминологии в области обеспечения безопасности в ЧС, номенклатуры и классификации ЧС, источников ЧС поражающих факторо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сновных положений по мониторингу, прогнозированию и предотвращению ЧС, по обеспечению защиты населения и его жизнеобеспечения, по обеспечению безопасности продовольствия, воды, сельскохозяйственных  животных и растений, объектов народного хозяйства в  ЧС;  по организации ликвидации ЧС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ровней поражающих воздействий, степеней опасности источнико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ов наблюдения, прогнозирования, предупреждения  и ликвидации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ов обеспечения безопасности населения и объектов народного хозяйства, а также требований к средствам, используемых для этих ц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СТРУКТУРА КОМПЛЕКСА СТАНДАРТОВ И ИХ ОБОЗНАЧ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Группы стандартов, входящих в комплекс стандартов БЧС, должны соответствовать приведенным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4394"/>
        <w:gridCol w:w="311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групп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рупп стандартов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довое наименование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ополагающие стандарты 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ые положения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ы в области мониторинга и прогнозирования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иторинг и прогнозирование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ы в области обеспечения безопасности объектов народного хозяйства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опасность объектов народного хозяйства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ы в области обеспечения безопасности населения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опасность населения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ы в области обеспечения безопасности продовольствия, пищевого сырья и кормов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опасность продовольствия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ы в области обеспечения безопасности сельскохозяйственных животных и растений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опасность животных и растений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ы в области обеспечения безопасности водоисточников и систем водоснабжения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опасность воды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ы на средства и способы управления, связи и оповещения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равление, связь, оповещение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ы в области ликвидации чрезвычайных ситуаций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квидация чрезвычайных ситуаций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ы в области технического оснащения аварийно-спасательных формирований, средств специальной защиты и экипировки спасателей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варийно-спасательные средства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 11 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зер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В зависимости от характера стандартизируемого объекта стандарты комплекса БЧС подразделяют на ви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 Стандарты группы 0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новные положения (назначение, структура, классификация) комплекса стандар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новные термины и определения в области обеспечения безопасности 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лассификацию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лассификацию продукции, процессов, услуг и объектов народного хозяйства по степени их опасност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нклатуру и классификацию поражающих факторов и  воздействий источнико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едельно допустимые уровни (концентрации) поражающих факторов и воздействий источнико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сновные положения и правила метрологического обеспечения контроля состояния сложных технических систем в ЧС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 Стандарты группы 1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новные требования к мониторингу и прогнозированию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рмины и определения в области мониторинга и прогнозир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мониторингу и прогнозированию техногенных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мониторингу и прогнозированию природных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ы контроля и наблюдения за источниками и проявлениями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техническим средствам мониторинг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ы прогнозирования природных Ч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 Стандарты группы 2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щие требования к обеспечению безопасности объектов народного хозя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обеспечению безопасности потенциально-опасных объ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4 Стандарты группы 3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щие требования к защите населения 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рмины и определения в области защиты насе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средствам коллективной 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средствам индивидуальной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средствам и способам эвакуации и расселения населения 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медицинским средствам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ы  и требования к средствам жизнеобеспечения населения 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рмины и определения в области жизнеобеспечения населения 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требования к техническим средствам обучения населения действиям в ЧС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ы обеспечения защиты насе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5 Стандарты группы 4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щие требования к обеспечению безопасности продовольствия, пищевого сырья и корм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рмины и определения в области обеспечения безопасности продовольствия, пищевого сырья и корм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ы и средства защиты продовольствия, пищевого сырья и корм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таре и упаковке для защиты продовольств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ы контроля защитных свойств тары и защитных материа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едельно допустимые концентрации, предельно допустимые уровни зараженности (загрязненности) продовольствия, пищевого сырья и корм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ы и средства обеззараживания (дегазации, дезактивации, дезинфекции) продовольствия, пищевого сырья и корм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ы и средства утилизации, захоронения зараженного (загрязненного) продовольствия, пищевого сырья и кор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6 Стандарты группы 5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щие требования к обеспечению безопасности сельскохозяйственных животных и растений 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рмины и определения в области обеспечения безопасности сельскохозяйственных животных и растений 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ы и средства защиты сельскохозяйственных животных и растений 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ы и средства контроля зараженности (загрязненности) сельскохозяйственных животных и раст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едельно допустимые уровни зараженности (загрязненности) сельскохозяйственных животных и раст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ы и средства обеззараживания сельскохозяйственных животных и раст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ы и средства утилизации и захоронения пораженных животных, зараженных (загрязненных) сельскохозяйственных растений, отходов сельскохозяйственного произво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7 Стандарты группы 6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щие требования к обеспечению безопасности водоисточников и систем водоснабжения 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рмины и определения в области обеспечения безопасности водоисточников и систем водоснаб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ы и средства защиты водоисточников и систем водоснаб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едельно допустимые концентрации опасных веществ в вод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ы и средства контроля зараженности (загрязненности) во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ы и средства обеззараживания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8 Стандарты группы 7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щие требования к организации управления, связи и оповещения в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рмины и определения в области управления, связи, опов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игналы оповещения, знаки и указатели 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нклатуру и классификацию технических средств управления, связи и опов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техническим средствам управления, связи и опов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ы и средства кодирования информ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техническим средствам информационно-технических сист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9 Стандарты группы 8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щие требования к организации работ по ликвидации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рмины и определения по ликвидации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проведению неотложных работ в природных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проведению неотложных работ в техногенных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проведению неотложных мероприятий при биолого-социальных Ч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средствам и способы оказания медицинской помощи и эвакуации пораженны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карантинным и другим ограничительным мероприятия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проведению неотложных и спасатель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0 Стандарты группы 9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нклатуру и классификацию средств ведения аварийно-спасательных работ и обеспечения жизнедеятельности спаса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средствам ведения аварийно-спасательных работ и обеспечения жизнедеятельности спаса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ы испытания аварийно-спасательных средств и средств обеспечения жизнедеятельности  спасат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Все стандарты, входящие в комплекс БЧС, должны иметь заголовок “Безопасность в чрезвычайных ситуациях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государственных стандартов комплекса БЧС состоит из индекса (ГОСТ Р), номера системы по классификатору стандартов и технических условий (22), точки, номера группы по 5.1, точки порядкового номера стандарта в группе и отделенных тире двух последних цифр года утверждения или пересмотра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ОРГАНИЗАЦИЯ РАБО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Планирование работ по стандартизации, разработка, согласование и утверждение стандартов комплекса БЧС должны осуществляться в порядке, установленном Государственной системой стандартизации Российской Федерации ГОСТ Р 1.0, ГОСТ Р 1.2, ГОСТ Р 1.5) или Государственной системой стандартизации военной техники в зависимости от объекта стандарт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ку стандартов комплекса БЧС следует проводить с учетом требований стандартов безопасности труда и стандартов в области охраны природы и улучшения использования природных ресурсов и на основании норм, устанавливаемых Центральными органами федеральной исполнительной власти (ЦОФИВ), осуществляющими государственное управление здравоохранением, сельским хозяйством и продовольствием, а также соответствующими федеральными надзорными орган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Окончательные редакции проектов стандартов комплекса БЧС подлежат согласованию с ЦОФИВ по делам гражданской обороны, чрезвычайным ситуациям и ликвидации последствий стихийных бедствий и заинтересованными государственными органами надзора и контроля (ЦОФИВ по охране окружающей среды, здравоохранению, санэпидемнадзору, гортехнадзору и атомнадзору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Разработку государственных стандартов комплекса БЧС проводят в соответствии с программами комплексной стандарт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ЦЕЛИ И ОСНОВНЫЕ ЗАДАЧ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СТРУКТУРА КОМПЛЕКСА СТАНДАРТОВ И ИХ ОБОЗНАЧ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ОРГАНИЗАЦИЯ РАБО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5:12:00Z</dcterms:created>
  <dc:creator>ЦНТИ</dc:creator>
  <dc:description/>
  <dc:language>en-US</dc:language>
  <cp:lastModifiedBy>ЦНТИ</cp:lastModifiedBy>
  <dcterms:modified xsi:type="dcterms:W3CDTF">2000-02-03T11:25:00Z</dcterms:modified>
  <cp:revision>3</cp:revision>
  <dc:subject/>
  <dc:title>ГОСТ Р 22</dc:title>
</cp:coreProperties>
</file>